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96" w:after="96"/>
        <w:jc w:val="center"/>
        <w:rPr>
          <w:lang w:val="bg-BG"/>
        </w:rPr>
      </w:pPr>
      <w:r>
        <w:rPr>
          <w:rFonts w:cs="Arial" w:ascii="Arial" w:hAnsi="Arial"/>
          <w:b/>
          <w:caps/>
          <w:sz w:val="22"/>
          <w:szCs w:val="22"/>
          <w:lang w:val="bg-BG"/>
        </w:rPr>
        <w:t>Комисия по етика при</w:t>
      </w:r>
      <w:r>
        <w:rPr>
          <w:rFonts w:cs="Arial" w:ascii="Arial" w:hAnsi="Arial"/>
          <w:caps/>
          <w:shadow/>
          <w:sz w:val="20"/>
          <w:szCs w:val="20"/>
          <w:lang w:val="bg-BG"/>
        </w:rPr>
        <w:t xml:space="preserve"> </w:t>
      </w:r>
      <w:r>
        <w:rPr>
          <w:rFonts w:cs="Arial" w:ascii="Arial" w:hAnsi="Arial"/>
          <w:caps/>
          <w:shadow/>
          <w:sz w:val="20"/>
          <w:szCs w:val="20"/>
          <w:highlight w:val="yellow"/>
          <w:lang w:val="bg-BG"/>
        </w:rPr>
        <w:t>................................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>Заявление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5" w:color="000000"/>
        </w:pBdr>
        <w:jc w:val="both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  <w:t>Заявление ЗА РАЗРЕШАВАНЕ НА КЛИНИЧНО ИЗПИТВАНЕ НА ЛЕКАРСТВЕНИ ПРОДУКТИ ВЪРХУ ХОРА за становище от КОМИСИЯ ПО ЕТИКА по чл. 103 от ЗЛПХМ</w:t>
      </w:r>
    </w:p>
    <w:p>
      <w:pPr>
        <w:pStyle w:val="Logo"/>
        <w:spacing w:before="0" w:after="0"/>
        <w:rPr>
          <w:rFonts w:ascii="Times New Roman" w:hAnsi="Times New Roman" w:cs="Times New Roman"/>
          <w:b/>
          <w:b/>
          <w:caps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b/>
          <w:caps/>
          <w:sz w:val="22"/>
          <w:szCs w:val="22"/>
          <w:lang w:val="bg-BG" w:eastAsia="en-US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За служебно ползване:</w:t>
      </w:r>
    </w:p>
    <w:tbl>
      <w:tblPr>
        <w:tblW w:w="10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72"/>
        <w:gridCol w:w="3616"/>
      </w:tblGrid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>Дата на получаване на заявлението :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>Дата на поискване на информация за получаване на валидност: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>Дата на поискване на допълнителна информация: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ване на</w:t>
            </w:r>
            <w:r>
              <w:rPr>
                <w:i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отказ / отрицателно становище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0" w:name="__Fieldmark__0_1739372454"/>
            <w:bookmarkStart w:id="1" w:name="__Fieldmark__0_1739372454"/>
            <w:bookmarkEnd w:id="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>Дата :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>Дата на валидно заявление: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>Дата на започване на процедурата: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>Дата на получаване на допълнителна / коригирана информация :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Разрешение / положително становище 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" w:name="__Fieldmark__1_1739372454"/>
            <w:bookmarkStart w:id="3" w:name="__Fieldmark__1_1739372454"/>
            <w:bookmarkEnd w:id="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 xml:space="preserve">Дата : </w:t>
            </w:r>
          </w:p>
        </w:tc>
      </w:tr>
      <w:tr>
        <w:trPr>
          <w:cantSplit w:val="true"/>
        </w:trPr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>Входящ номер на Етичната комисия :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Оттегляне на заявлението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" w:name="__Fieldmark__2_1739372454"/>
            <w:bookmarkStart w:id="5" w:name="__Fieldmark__2_1739372454"/>
            <w:bookmarkEnd w:id="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>Дата :</w:t>
            </w:r>
          </w:p>
        </w:tc>
      </w:tr>
    </w:tbl>
    <w:p>
      <w:pPr>
        <w:pStyle w:val="Normal"/>
        <w:suppressAutoHyphens w:val="true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uppressAutoHyphens w:val="true"/>
        <w:rPr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За попълване от Заявителя :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Моля, отбележете в съответното поле институцията, до която се подава заявлението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Logo"/>
        <w:spacing w:before="0" w:after="0"/>
        <w:rPr>
          <w:rFonts w:ascii="Times New Roman" w:hAnsi="Times New Roman" w:cs="Times New Roman"/>
          <w:b/>
          <w:b/>
          <w:i/>
          <w:i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 w:eastAsia="en-US"/>
        </w:rPr>
        <w:t>Част 1</w:t>
      </w:r>
    </w:p>
    <w:tbl>
      <w:tblPr>
        <w:tblW w:w="6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446"/>
      </w:tblGrid>
      <w:tr>
        <w:trPr/>
        <w:tc>
          <w:tcPr>
            <w:tcW w:w="6356" w:type="dxa"/>
            <w:tcBorders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b/>
                <w:caps/>
                <w:sz w:val="22"/>
                <w:szCs w:val="22"/>
                <w:lang w:val="bg-BG"/>
              </w:rPr>
              <w:t>Заявление ЗА СТАНОВИЩЕ ОТ КОМИСИЯ по етика</w:t>
            </w:r>
          </w:p>
          <w:p>
            <w:pPr>
              <w:pStyle w:val="Normal"/>
              <w:rPr>
                <w:b/>
                <w:b/>
                <w:i/>
                <w:i/>
                <w:caps/>
                <w:sz w:val="22"/>
                <w:szCs w:val="22"/>
                <w:lang w:val="bg-BG"/>
              </w:rPr>
            </w:pPr>
            <w:r>
              <w:rPr>
                <w:b/>
                <w:i/>
                <w:caps/>
                <w:sz w:val="22"/>
                <w:szCs w:val="22"/>
                <w:lang w:val="bg-BG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6" w:name="__Fieldmark__3_1739372454"/>
            <w:bookmarkStart w:id="7" w:name="__Fieldmark__3_1739372454"/>
            <w:bookmarkEnd w:id="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Heading5"/>
        <w:numPr>
          <w:ilvl w:val="0"/>
          <w:numId w:val="2"/>
        </w:numPr>
        <w:spacing w:before="120" w:after="120"/>
        <w:ind w:left="357" w:hanging="357"/>
        <w:rPr>
          <w:b/>
          <w:b/>
          <w:i w:val="false"/>
          <w:i w:val="false"/>
          <w:sz w:val="22"/>
          <w:szCs w:val="22"/>
          <w:lang w:val="bg-BG"/>
        </w:rPr>
      </w:pPr>
      <w:r>
        <w:rPr>
          <w:b/>
          <w:i w:val="false"/>
          <w:sz w:val="22"/>
          <w:szCs w:val="22"/>
          <w:lang w:val="bg-BG"/>
        </w:rPr>
        <w:t>ИДЕНТИ</w:t>
      </w:r>
      <w:r>
        <w:rPr>
          <w:b/>
          <w:i w:val="false"/>
          <w:caps/>
          <w:sz w:val="22"/>
          <w:szCs w:val="22"/>
          <w:lang w:val="bg-BG"/>
        </w:rPr>
        <w:t>ФИкация</w:t>
      </w:r>
      <w:r>
        <w:rPr>
          <w:b/>
          <w:i w:val="false"/>
          <w:sz w:val="22"/>
          <w:szCs w:val="22"/>
          <w:lang w:val="bg-BG"/>
        </w:rPr>
        <w:t xml:space="preserve"> НА ИЗПИТВАНЕТО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2126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ab/>
              <w:t>Държава членка, в която се подава заявлението: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България)</w:t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ab/>
              <w:t>Номер на изпитването в Европейската база данни (EudraCT номер)</w:t>
            </w:r>
            <w:r>
              <w:rPr>
                <w:rStyle w:val="FootnoteCharacters"/>
                <w:rStyle w:val="FootnoteAnchor"/>
                <w:sz w:val="22"/>
                <w:szCs w:val="22"/>
                <w:lang w:val="bg-BG"/>
              </w:rPr>
              <w:footnoteReference w:id="2"/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ab/>
              <w:t>Пълно заглавие на изпитването: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ab/>
              <w:t>Код на протокола, номер, версия и дата</w:t>
            </w:r>
            <w:r>
              <w:rPr>
                <w:rStyle w:val="FootnoteCharacters"/>
                <w:rStyle w:val="FootnoteAnchor"/>
                <w:sz w:val="22"/>
                <w:szCs w:val="22"/>
                <w:lang w:val="bg-BG"/>
              </w:rPr>
              <w:footnoteReference w:id="3"/>
            </w:r>
            <w:r>
              <w:rPr>
                <w:sz w:val="22"/>
                <w:szCs w:val="22"/>
                <w:lang w:val="bg-BG"/>
              </w:rPr>
              <w:t>: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ab/>
              <w:t>Кратко наименование или абревиатура на изпитването, ако е налично: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ab/>
              <w:t>ISRCTN номер</w:t>
            </w:r>
            <w:r>
              <w:rPr>
                <w:rStyle w:val="FootnoteCharacters"/>
                <w:rStyle w:val="FootnoteAnchor"/>
                <w:sz w:val="22"/>
                <w:szCs w:val="22"/>
                <w:lang w:val="bg-BG"/>
              </w:rPr>
              <w:footnoteReference w:id="4"/>
            </w:r>
            <w:r>
              <w:rPr>
                <w:sz w:val="22"/>
                <w:szCs w:val="22"/>
                <w:lang w:val="bg-BG"/>
              </w:rPr>
              <w:t>, ако е наличен: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ab/>
              <w:t>Това поредно подаване на заявлението ли е?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ко отговорът е “Да”, посочете със съответната буква</w:t>
            </w:r>
            <w:r>
              <w:rPr>
                <w:rStyle w:val="FootnoteCharacters"/>
                <w:rStyle w:val="FootnoteAnchor"/>
                <w:sz w:val="22"/>
                <w:szCs w:val="22"/>
                <w:lang w:val="bg-BG"/>
              </w:rPr>
              <w:footnoteReference w:id="5"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8" w:name="__Fieldmark__4_1739372454"/>
            <w:bookmarkStart w:id="9" w:name="__Fieldmark__4_1739372454"/>
            <w:bookmarkEnd w:id="9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0" w:name="__Fieldmark__5_1739372454"/>
            <w:bookmarkStart w:id="11" w:name="__Fieldmark__5_1739372454"/>
            <w:bookmarkEnd w:id="1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numPr>
          <w:ilvl w:val="0"/>
          <w:numId w:val="10"/>
        </w:numPr>
        <w:spacing w:before="120" w:after="120"/>
        <w:ind w:left="357" w:hanging="357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ДЕНТИФ</w:t>
      </w:r>
      <w:r>
        <w:rPr>
          <w:b/>
          <w:caps/>
          <w:sz w:val="22"/>
          <w:szCs w:val="22"/>
          <w:lang w:val="bg-BG"/>
        </w:rPr>
        <w:t>Икация</w:t>
      </w:r>
      <w:r>
        <w:rPr>
          <w:b/>
          <w:sz w:val="22"/>
          <w:szCs w:val="22"/>
          <w:lang w:val="bg-BG"/>
        </w:rPr>
        <w:t xml:space="preserve"> НА ВЪЗЛОЖИТЕЛЯ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2126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suppressAutoHyphens w:val="tru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ab/>
              <w:t>ВЪЗЛОЖИТ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>Организация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>Лице за контакт: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дрес: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елефон: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акс: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e-mail: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suppressAutoHyphens w:val="tru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ab/>
              <w:t>ЗАКОНЕН ПРЕДСТАВИТЕЛ НА ВЪЗЛОЖИТЕЛЯ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  <w:lang w:val="bg-BG"/>
              </w:rPr>
              <w:footnoteReference w:id="6"/>
            </w:r>
            <w:r>
              <w:rPr>
                <w:b/>
                <w:sz w:val="22"/>
                <w:szCs w:val="22"/>
                <w:lang w:val="bg-BG"/>
              </w:rPr>
              <w:t xml:space="preserve"> НА ТЕРИТОРИЯТА НА </w:t>
            </w:r>
            <w:r>
              <w:rPr>
                <w:b/>
                <w:caps/>
                <w:sz w:val="22"/>
                <w:szCs w:val="22"/>
                <w:lang w:val="bg-BG"/>
              </w:rPr>
              <w:t>Европейското икономическо пространство (еип)</w:t>
            </w:r>
            <w:r>
              <w:rPr>
                <w:b/>
                <w:sz w:val="22"/>
                <w:szCs w:val="22"/>
                <w:lang w:val="bg-BG"/>
              </w:rPr>
              <w:t xml:space="preserve"> ЗА ЦЕЛИТЕ НА ТОВА ИЗПИТВАНЕ</w:t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ако не са едно и също лиц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 xml:space="preserve">Организация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>Лице за контакт :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дрес :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елефон: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акс: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>e-mail: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</w:tbl>
    <w:p>
      <w:pPr>
        <w:pStyle w:val="Normal"/>
        <w:suppressAutoHyphens w:val="true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2126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suppressAutoHyphens w:val="true"/>
              <w:rPr/>
            </w:pPr>
            <w:r>
              <w:rPr>
                <w:b/>
                <w:sz w:val="22"/>
                <w:szCs w:val="22"/>
                <w:lang w:val="bg-BG"/>
              </w:rPr>
              <w:tab/>
            </w:r>
            <w:r>
              <w:rPr>
                <w:b/>
                <w:caps/>
                <w:sz w:val="22"/>
                <w:szCs w:val="22"/>
                <w:lang w:val="bg-BG"/>
              </w:rPr>
              <w:t>Организация</w:t>
            </w:r>
            <w:r>
              <w:rPr>
                <w:b/>
                <w:sz w:val="22"/>
                <w:szCs w:val="22"/>
                <w:lang w:val="bg-BG"/>
              </w:rPr>
              <w:t xml:space="preserve"> НА ВЪЗЛОЖИТЕЛЯ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Организация със стопанска цел </w:t>
            </w:r>
            <w:r>
              <w:rPr>
                <w:rStyle w:val="FootnoteCharacters"/>
                <w:rStyle w:val="FootnoteAnchor"/>
                <w:sz w:val="22"/>
                <w:szCs w:val="22"/>
                <w:lang w:val="bg-BG"/>
              </w:rPr>
              <w:footnoteReference w:id="7"/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2" w:name="__Fieldmark__6_1739372454"/>
            <w:bookmarkStart w:id="13" w:name="__Fieldmark__6_1739372454"/>
            <w:bookmarkEnd w:id="1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рганизация с нестопанска це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4" w:name="__Fieldmark__7_1739372454"/>
            <w:bookmarkStart w:id="15" w:name="__Fieldmark__7_1739372454"/>
            <w:bookmarkEnd w:id="1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10"/>
        </w:numPr>
        <w:suppressAutoHyphens w:val="true"/>
        <w:spacing w:before="120" w:after="120"/>
        <w:ind w:left="357" w:hanging="357"/>
        <w:rPr/>
      </w:pPr>
      <w:r>
        <w:rPr>
          <w:b/>
          <w:caps/>
          <w:sz w:val="22"/>
          <w:szCs w:val="22"/>
          <w:lang w:val="bg-BG"/>
        </w:rPr>
        <w:t>ИДЕНТИФИкация</w:t>
      </w:r>
      <w:r>
        <w:rPr>
          <w:b/>
          <w:sz w:val="22"/>
          <w:szCs w:val="22"/>
          <w:lang w:val="bg-BG"/>
        </w:rPr>
        <w:t xml:space="preserve"> НА ЗАЯВИТЕЛЯ (</w:t>
      </w:r>
      <w:r>
        <w:rPr>
          <w:sz w:val="22"/>
          <w:szCs w:val="22"/>
          <w:lang w:val="bg-BG"/>
        </w:rPr>
        <w:t>моля, отбележете в съответното поле</w:t>
      </w:r>
      <w:r>
        <w:rPr/>
        <w:t>)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2126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suppressAutoHyphens w:val="true"/>
              <w:rPr/>
            </w:pPr>
            <w:r>
              <w:rPr>
                <w:b/>
                <w:caps/>
                <w:sz w:val="22"/>
                <w:szCs w:val="22"/>
                <w:lang w:val="bg-BG"/>
              </w:rPr>
              <w:t>Заявление</w:t>
            </w:r>
            <w:r>
              <w:rPr>
                <w:b/>
                <w:sz w:val="22"/>
                <w:szCs w:val="22"/>
                <w:lang w:val="bg-BG"/>
              </w:rPr>
              <w:t xml:space="preserve"> ДО ИА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bg-BG"/>
              </w:rPr>
              <w:fldChar w:fldCharType="separate"/>
            </w:r>
            <w:bookmarkStart w:id="16" w:name="__Fieldmark__8_1739372454"/>
            <w:bookmarkStart w:id="17" w:name="__Fieldmark__8_1739372454"/>
            <w:bookmarkEnd w:id="17"/>
            <w:r/>
            <w:r>
              <w:rPr>
                <w:sz w:val="22"/>
                <w:b/>
                <w:szCs w:val="22"/>
                <w:lang w:val="bg-BG"/>
              </w:rPr>
              <w:fldChar w:fldCharType="end"/>
            </w: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ъзложител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8" w:name="__Fieldmark__9_1739372454"/>
            <w:bookmarkStart w:id="19" w:name="__Fieldmark__9_1739372454"/>
            <w:bookmarkEnd w:id="1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конен представител на възложителя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0" w:name="__Fieldmark__10_1739372454"/>
            <w:bookmarkStart w:id="21" w:name="__Fieldmark__10_1739372454"/>
            <w:bookmarkEnd w:id="2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ице или организация, упълномощена от възложителя като заявител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2" w:name="__Fieldmark__11_1739372454"/>
            <w:bookmarkStart w:id="23" w:name="__Fieldmark__11_1739372454"/>
            <w:bookmarkEnd w:id="2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пълнете данните на заявителя, независимо дали са посочени на друго място във формуляра: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>С.1.4.1. Организация: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>С.1.4.2. Лице за контакт :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>С.1.4.3. Адрес: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>С.1.4.4. Телефон: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>С.1.4.5. Факс: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>С.1.4.6. E-mail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>С.1.5. Искане за получаване на .xml копие от данни в заявлението, както са съхранени в EudraCT: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>С.1.5.1. Желаете ли да получите копие на.xml файла с данните, попълнени в заявлението за клиничното изпитване, както са съхранени в EudraCT?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4" w:name="__Fieldmark__12_1739372454"/>
            <w:bookmarkStart w:id="25" w:name="__Fieldmark__12_1739372454"/>
            <w:bookmarkEnd w:id="25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6" w:name="__Fieldmark__13_1739372454"/>
            <w:bookmarkStart w:id="27" w:name="__Fieldmark__13_1739372454"/>
            <w:bookmarkEnd w:id="2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>С.1.5.1.1. Ако отговорът е “да” попълнете e-mail адрес(и) за изпращането му (до5 адреса):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>С.1.5.1.2. Получаване чрез защитена с парола връзка</w:t>
            </w:r>
            <w:r>
              <w:rPr>
                <w:rStyle w:val="FootnoteCharacters"/>
                <w:rStyle w:val="FootnoteAnchor"/>
                <w:sz w:val="22"/>
                <w:szCs w:val="22"/>
                <w:lang w:val="bg-BG"/>
              </w:rPr>
              <w:footnoteReference w:id="8"/>
            </w:r>
            <w:r>
              <w:rPr>
                <w:sz w:val="22"/>
                <w:szCs w:val="22"/>
                <w:lang w:val="bg-BG"/>
              </w:rPr>
              <w:t>?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8" w:name="__Fieldmark__14_1739372454"/>
            <w:bookmarkStart w:id="29" w:name="__Fieldmark__14_1739372454"/>
            <w:bookmarkEnd w:id="29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0" w:name="__Fieldmark__15_1739372454"/>
            <w:bookmarkStart w:id="31" w:name="__Fieldmark__15_1739372454"/>
            <w:bookmarkEnd w:id="3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ко отговорът на въпрос C.1.5.1.2 е “Не” .xml файлът ще бъде препратен чрез e-mail връзка(и) с по-ниска степен на защи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2126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suppressAutoHyphens w:val="true"/>
              <w:rPr/>
            </w:pPr>
            <w:r>
              <w:rPr>
                <w:b/>
                <w:sz w:val="22"/>
                <w:szCs w:val="22"/>
                <w:lang w:val="bg-BG"/>
              </w:rPr>
              <w:tab/>
            </w:r>
            <w:r>
              <w:rPr>
                <w:b/>
                <w:caps/>
                <w:sz w:val="22"/>
                <w:szCs w:val="22"/>
                <w:lang w:val="bg-BG"/>
              </w:rPr>
              <w:t>ЗАЯВЛЕНИЕ до КОМИСИЯ по етик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bg-BG"/>
              </w:rPr>
              <w:fldChar w:fldCharType="separate"/>
            </w:r>
            <w:bookmarkStart w:id="32" w:name="__Fieldmark__16_1739372454"/>
            <w:bookmarkStart w:id="33" w:name="__Fieldmark__16_1739372454"/>
            <w:bookmarkEnd w:id="33"/>
            <w:r/>
            <w:r>
              <w:rPr>
                <w:sz w:val="22"/>
                <w:b/>
                <w:szCs w:val="22"/>
                <w:lang w:val="bg-BG"/>
              </w:rPr>
              <w:fldChar w:fldCharType="end"/>
            </w: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ъзложител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4" w:name="__Fieldmark__17_1739372454"/>
            <w:bookmarkStart w:id="35" w:name="__Fieldmark__17_1739372454"/>
            <w:bookmarkEnd w:id="3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конен представител на възложителя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6" w:name="__Fieldmark__18_1739372454"/>
            <w:bookmarkStart w:id="37" w:name="__Fieldmark__18_1739372454"/>
            <w:bookmarkEnd w:id="3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ице или организация, упълномощено от възложителя като заявител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8" w:name="__Fieldmark__19_1739372454"/>
            <w:bookmarkStart w:id="39" w:name="__Fieldmark__19_1739372454"/>
            <w:bookmarkEnd w:id="3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>Изследовател, отговорен за подаване на заявлението, ако е приложимо</w:t>
            </w:r>
            <w:r>
              <w:rPr>
                <w:rStyle w:val="FootnoteCharacters"/>
                <w:rStyle w:val="FootnoteAnchor"/>
                <w:sz w:val="22"/>
                <w:szCs w:val="22"/>
                <w:lang w:val="bg-BG"/>
              </w:rPr>
              <w:footnoteReference w:id="9"/>
            </w:r>
            <w:r>
              <w:rPr>
                <w:sz w:val="22"/>
                <w:szCs w:val="22"/>
                <w:lang w:val="bg-BG"/>
              </w:rPr>
              <w:t>: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оординиращ изследовател (за многоцентрово изпитване)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0" w:name="__Fieldmark__20_1739372454"/>
            <w:bookmarkStart w:id="41" w:name="__Fieldmark__20_1739372454"/>
            <w:bookmarkEnd w:id="4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Главен изследовател (за едноцентрово изпитване)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2" w:name="__Fieldmark__21_1739372454"/>
            <w:bookmarkStart w:id="43" w:name="__Fieldmark__21_1739372454"/>
            <w:bookmarkEnd w:id="4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пълнете данните на заявителя, независимо дали са посочени на друго място във формуляра: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рганизация: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ме: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дрес: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елефон: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акс: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3"/>
                <w:numId w:val="7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E-mail 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  <w:t>ИНФОРМАЦИЯ ЗА ВСЕКИ ЕДИН ОТ ИЗпитваните ПРОДУКТИ</w:t>
      </w:r>
    </w:p>
    <w:p>
      <w:pPr>
        <w:pStyle w:val="Normal"/>
        <w:tabs>
          <w:tab w:val="left" w:pos="-1200" w:leader="none"/>
          <w:tab w:val="left" w:pos="-720" w:leader="none"/>
          <w:tab w:val="left" w:pos="2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В този раздел се попълва информация за всеки един “насипен” продукт преди провеждане на специфични за изпитването операции ( заслепяване, специфично опаковане и етикетиране) по отношение на всеки тест- продукт, продукт за сравнение и плацебо,когато е необходимо. Ако изпитването се провежда с няколко продукта използвайте допълнителни страници като дадете за всеки продукт пореден номер в раздел D1.1 Ако продуктът е комбинация от активни вещества, то за всяко активно вещество трябва да се даде информация.</w:t>
      </w:r>
    </w:p>
    <w:p>
      <w:pPr>
        <w:pStyle w:val="Normal"/>
        <w:tabs>
          <w:tab w:val="left" w:pos="-1200" w:leader="none"/>
          <w:tab w:val="left" w:pos="-720" w:leader="none"/>
          <w:tab w:val="left" w:pos="2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59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odyText3"/>
              <w:numPr>
                <w:ilvl w:val="1"/>
                <w:numId w:val="9"/>
              </w:numPr>
              <w:rPr>
                <w:b/>
                <w:b/>
                <w:i w:val="false"/>
                <w:i w:val="false"/>
                <w:lang w:val="bg-BG"/>
              </w:rPr>
            </w:pPr>
            <w:r>
              <w:rPr>
                <w:b/>
                <w:i w:val="false"/>
                <w:lang w:val="bg-BG"/>
              </w:rPr>
              <w:tab/>
              <w:t>ДАННИ ЗА ИЗПИТВАН ЛЕКАРСТВЕН ПРОДУКТ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/>
                <w:b/>
                <w:i w:val="false"/>
                <w:i w:val="false"/>
                <w:lang w:val="bg-BG"/>
              </w:rPr>
            </w:pPr>
            <w:r>
              <w:rPr>
                <w:b/>
                <w:i w:val="false"/>
                <w:lang w:val="bg-BG"/>
              </w:rPr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Посочете кое от изброените по – долу е описано и след това повторете колкото пъти е необходимо за всеки пореден номер изпитван лекарствен продукт (означете номерата от1-n)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43" w:hanging="2443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odyText3"/>
              <w:numPr>
                <w:ilvl w:val="2"/>
                <w:numId w:val="9"/>
              </w:numPr>
              <w:rPr/>
            </w:pPr>
            <w:r>
              <w:rPr>
                <w:i w:val="false"/>
                <w:lang w:val="bg-BG"/>
              </w:rPr>
              <w:t>Информацията се отнася за изпитван лекарствен продукт номер: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i w:val="false"/>
                <w:i w:val="false"/>
                <w:lang w:val="bg-BG"/>
              </w:rPr>
            </w:pPr>
            <w:r>
              <w:rPr>
                <w:i w:val="false"/>
                <w:lang w:val="bg-BG"/>
              </w:rPr>
              <w:t>(..)</w:t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rPr/>
            </w:pPr>
            <w:r>
              <w:rPr>
                <w:sz w:val="22"/>
                <w:szCs w:val="22"/>
                <w:lang w:val="bg-BG"/>
              </w:rPr>
              <w:t>Изпитван лекарствен продукт, който ще се използва като тест-продукт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4" w:name="__Fieldmark__22_1739372454"/>
            <w:bookmarkStart w:id="45" w:name="__Fieldmark__22_1739372454"/>
            <w:bookmarkEnd w:id="4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rPr/>
            </w:pPr>
            <w:r>
              <w:rPr>
                <w:sz w:val="22"/>
                <w:szCs w:val="22"/>
                <w:lang w:val="bg-BG"/>
              </w:rPr>
              <w:t>Изпитван лекарствен продукт , който ще се използва като продукт за сравнение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6" w:name="__Fieldmark__23_1739372454"/>
            <w:bookmarkStart w:id="47" w:name="__Fieldmark__23_1739372454"/>
            <w:bookmarkEnd w:id="4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rPr>
                <w:i w:val="false"/>
                <w:i w:val="false"/>
                <w:lang w:val="bg-BG"/>
              </w:rPr>
            </w:pPr>
            <w:r>
              <w:rPr>
                <w:lang w:val="bg-BG"/>
              </w:rPr>
              <w:t>Данните за плацебо попълнете в D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i w:val="false"/>
                <w:i w:val="false"/>
                <w:lang w:val="bg-BG"/>
              </w:rPr>
            </w:pPr>
            <w:r>
              <w:rPr>
                <w:i w:val="false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  <w:gridCol w:w="1425"/>
      </w:tblGrid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ind w:left="357" w:hanging="357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ab/>
              <w:t>СТАТУТ НА ИЗПИТВАНИЯ ЛЕКАРСТВЕН ПРОДУКТ.</w:t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Ако изпитваният лекарствен продукт има разрешение за употреба в държавата, в която се подава заявлението, но търговското му наименование и притежателят на разрешението за употреба не са посочени в протокола попълнете секция D.2.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rPr/>
            </w:pPr>
            <w:r>
              <w:rPr>
                <w:b/>
                <w:sz w:val="22"/>
                <w:szCs w:val="22"/>
                <w:lang w:val="bg-BG"/>
              </w:rPr>
              <w:t>Има ли изпитваният лекарствен продукт разрешение за употреба?</w:t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8" w:name="__Fieldmark__24_1739372454"/>
            <w:bookmarkStart w:id="49" w:name="__Fieldmark__24_1739372454"/>
            <w:bookmarkEnd w:id="49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50" w:name="__Fieldmark__25_1739372454"/>
            <w:bookmarkStart w:id="51" w:name="__Fieldmark__25_1739372454"/>
            <w:bookmarkEnd w:id="5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69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rPr/>
            </w:pPr>
            <w:r>
              <w:rPr>
                <w:sz w:val="22"/>
                <w:szCs w:val="22"/>
                <w:lang w:val="bg-BG"/>
              </w:rPr>
              <w:t>Ако отговорът е“Да” попълнете D.2.1, като за съответния продукт посочите:</w:t>
            </w:r>
          </w:p>
        </w:tc>
        <w:tc>
          <w:tcPr>
            <w:tcW w:w="1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69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4"/>
                <w:numId w:val="9"/>
              </w:numPr>
              <w:rPr/>
            </w:pPr>
            <w:r>
              <w:rPr>
                <w:sz w:val="22"/>
                <w:szCs w:val="22"/>
                <w:lang w:val="bg-BG"/>
              </w:rPr>
              <w:t>Търговско наименование</w:t>
            </w:r>
            <w:r>
              <w:rPr>
                <w:rStyle w:val="FootnoteCharacters"/>
                <w:rStyle w:val="FootnoteAnchor"/>
                <w:sz w:val="22"/>
                <w:szCs w:val="22"/>
                <w:lang w:val="bg-BG"/>
              </w:rPr>
              <w:footnoteReference w:id="10"/>
            </w:r>
            <w:r>
              <w:rPr>
                <w:sz w:val="22"/>
                <w:szCs w:val="22"/>
                <w:lang w:val="bg-BG"/>
              </w:rPr>
              <w:t>:</w:t>
            </w:r>
          </w:p>
        </w:tc>
        <w:tc>
          <w:tcPr>
            <w:tcW w:w="1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869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4"/>
                <w:numId w:val="9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тежател на разрешението за употреба:</w:t>
            </w:r>
            <w:r>
              <w:rPr>
                <w:sz w:val="22"/>
                <w:szCs w:val="22"/>
                <w:vertAlign w:val="superscript"/>
                <w:lang w:val="bg-BG"/>
              </w:rPr>
              <w:t>9</w:t>
            </w:r>
          </w:p>
        </w:tc>
        <w:tc>
          <w:tcPr>
            <w:tcW w:w="1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869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4"/>
                <w:numId w:val="9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омер на разрешението за употреба (ако разрешението за употреба е дадено от държава - членка):</w:t>
            </w:r>
            <w:r>
              <w:rPr>
                <w:sz w:val="22"/>
                <w:szCs w:val="22"/>
                <w:vertAlign w:val="superscript"/>
                <w:lang w:val="bg-BG"/>
              </w:rPr>
              <w:t>9</w:t>
            </w:r>
          </w:p>
        </w:tc>
        <w:tc>
          <w:tcPr>
            <w:tcW w:w="1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869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4"/>
                <w:numId w:val="9"/>
              </w:numPr>
              <w:rPr/>
            </w:pPr>
            <w:r>
              <w:rPr>
                <w:sz w:val="22"/>
                <w:szCs w:val="22"/>
                <w:lang w:val="bg-BG"/>
              </w:rPr>
              <w:t>Изпитваният лекарствен продукт модифициран ли е спрямо неговото разрешение за употреба?</w:t>
            </w:r>
          </w:p>
        </w:tc>
        <w:tc>
          <w:tcPr>
            <w:tcW w:w="1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52" w:name="__Fieldmark__26_1739372454"/>
            <w:bookmarkStart w:id="53" w:name="__Fieldmark__26_1739372454"/>
            <w:bookmarkEnd w:id="53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54" w:name="__Fieldmark__27_1739372454"/>
            <w:bookmarkStart w:id="55" w:name="__Fieldmark__27_1739372454"/>
            <w:bookmarkEnd w:id="5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69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5"/>
                <w:numId w:val="9"/>
              </w:numPr>
              <w:rPr/>
            </w:pPr>
            <w:r>
              <w:rPr>
                <w:sz w:val="22"/>
                <w:szCs w:val="22"/>
                <w:lang w:val="bg-BG"/>
              </w:rPr>
              <w:t>Ако отговорът е “Да”, моля уточнете:</w:t>
            </w:r>
          </w:p>
        </w:tc>
        <w:tc>
          <w:tcPr>
            <w:tcW w:w="1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69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rPr/>
            </w:pPr>
            <w:r>
              <w:rPr>
                <w:sz w:val="22"/>
                <w:szCs w:val="22"/>
                <w:lang w:val="bg-BG"/>
              </w:rPr>
              <w:t>Коя държава е издала разрешението за употреба?</w:t>
            </w:r>
          </w:p>
        </w:tc>
        <w:tc>
          <w:tcPr>
            <w:tcW w:w="1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869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4"/>
                <w:numId w:val="9"/>
              </w:numPr>
              <w:rPr/>
            </w:pPr>
            <w:r>
              <w:rPr>
                <w:sz w:val="22"/>
                <w:szCs w:val="22"/>
                <w:lang w:val="bg-BG"/>
              </w:rPr>
              <w:t>Това същата държава ли е, в която се кандидатства за разрешаване на клиничното изпитване?</w:t>
            </w:r>
          </w:p>
        </w:tc>
        <w:tc>
          <w:tcPr>
            <w:tcW w:w="1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56" w:name="__Fieldmark__28_1739372454"/>
            <w:bookmarkStart w:id="57" w:name="__Fieldmark__28_1739372454"/>
            <w:bookmarkEnd w:id="57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58" w:name="__Fieldmark__29_1739372454"/>
            <w:bookmarkStart w:id="59" w:name="__Fieldmark__29_1739372454"/>
            <w:bookmarkEnd w:id="5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4"/>
                <w:numId w:val="9"/>
              </w:numPr>
              <w:rPr/>
            </w:pPr>
            <w:r>
              <w:rPr>
                <w:sz w:val="22"/>
                <w:szCs w:val="22"/>
                <w:lang w:val="bg-BG"/>
              </w:rPr>
              <w:t>Това друга държава членка ли е?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60" w:name="__Fieldmark__30_1739372454"/>
            <w:bookmarkStart w:id="61" w:name="__Fieldmark__30_1739372454"/>
            <w:bookmarkEnd w:id="61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62" w:name="__Fieldmark__31_1739372454"/>
            <w:bookmarkStart w:id="63" w:name="__Fieldmark__31_1739372454"/>
            <w:bookmarkEnd w:id="6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59"/>
      </w:tblGrid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Попълва се, когато изпитваният лекарствен продукт е разрешен за употреба в държавата, в която се подава заявление, но протоколът позволява прилагането и на други аналогични продукти с различни търговски наименования, разрешени за употреба в страната и поради това не е възможно предварително да се посочи точно кои от тях ще се използват при започването на клиничното изпитване </w:t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rPr/>
            </w:pPr>
            <w:r>
              <w:rPr>
                <w:sz w:val="22"/>
                <w:szCs w:val="22"/>
                <w:lang w:val="bg-BG"/>
              </w:rPr>
              <w:t>В протокола терапията само по активно вещество ли е определена?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ind w:left="2443" w:hanging="2443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64" w:name="__Fieldmark__32_1739372454"/>
            <w:bookmarkStart w:id="65" w:name="__Fieldmark__32_1739372454"/>
            <w:bookmarkEnd w:id="65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66" w:name="__Fieldmark__33_1739372454"/>
            <w:bookmarkStart w:id="67" w:name="__Fieldmark__33_1739372454"/>
            <w:bookmarkEnd w:id="6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4"/>
                <w:numId w:val="9"/>
              </w:numPr>
              <w:rPr/>
            </w:pPr>
            <w:r>
              <w:rPr>
                <w:sz w:val="22"/>
                <w:szCs w:val="22"/>
                <w:lang w:val="bg-BG"/>
              </w:rPr>
              <w:t xml:space="preserve">Ако отговорът е “Да”, посочете активното вещество в D.3.8 или D.3.9 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rPr/>
            </w:pPr>
            <w:r>
              <w:rPr>
                <w:sz w:val="22"/>
                <w:szCs w:val="22"/>
                <w:lang w:val="bg-BG"/>
              </w:rPr>
              <w:t>Позволяват ли определените в протокола режими на лекарствена терапия различни комбинации от разрешени за употреба продукти, установени от местната лечебна практика за някои или за всички изследователски центрове?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68" w:name="__Fieldmark__34_1739372454"/>
            <w:bookmarkStart w:id="69" w:name="__Fieldmark__34_1739372454"/>
            <w:bookmarkEnd w:id="69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70" w:name="__Fieldmark__35_1739372454"/>
            <w:bookmarkStart w:id="71" w:name="__Fieldmark__35_1739372454"/>
            <w:bookmarkEnd w:id="7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4"/>
                <w:numId w:val="9"/>
              </w:numPr>
              <w:rPr/>
            </w:pPr>
            <w:r>
              <w:rPr>
                <w:sz w:val="22"/>
                <w:szCs w:val="22"/>
                <w:lang w:val="bg-BG"/>
              </w:rPr>
              <w:t>Ако отговорът е “Да”, посочете активното вещество в D.3.8 или D.3.9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питваните лекарствени продукти определени ли са според принадлежността им към ATC – група</w:t>
            </w:r>
            <w:r>
              <w:rPr>
                <w:sz w:val="22"/>
                <w:szCs w:val="22"/>
                <w:vertAlign w:val="superscript"/>
                <w:lang w:val="bg-BG"/>
              </w:rPr>
              <w:t>6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i w:val="false"/>
                <w:i w:val="false"/>
                <w:lang w:val="bg-BG"/>
              </w:rPr>
            </w:pPr>
            <w:r>
              <w:rPr>
                <w:i w:val="false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 w:val="false"/>
                <w:lang w:val="bg-BG"/>
              </w:rPr>
              <w:instrText xml:space="preserve"> FORMCHECKBOX </w:instrText>
            </w:r>
            <w:r>
              <w:rPr>
                <w:i w:val="false"/>
                <w:lang w:val="bg-BG"/>
              </w:rPr>
              <w:fldChar w:fldCharType="separate"/>
            </w:r>
            <w:bookmarkStart w:id="72" w:name="__Fieldmark__36_1739372454"/>
            <w:bookmarkStart w:id="73" w:name="__Fieldmark__36_1739372454"/>
            <w:bookmarkEnd w:id="73"/>
            <w:r>
              <w:rPr>
                <w:i w:val="false"/>
                <w:lang w:val="bg-BG"/>
              </w:rPr>
            </w:r>
            <w:r>
              <w:rPr>
                <w:i w:val="false"/>
                <w:lang w:val="bg-BG"/>
              </w:rPr>
              <w:fldChar w:fldCharType="end"/>
            </w:r>
            <w:r>
              <w:rPr>
                <w:i w:val="false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 w:val="false"/>
                <w:lang w:val="bg-BG"/>
              </w:rPr>
              <w:instrText xml:space="preserve"> FORMCHECKBOX </w:instrText>
            </w:r>
            <w:r>
              <w:rPr>
                <w:i w:val="false"/>
                <w:lang w:val="bg-BG"/>
              </w:rPr>
              <w:fldChar w:fldCharType="separate"/>
            </w:r>
            <w:bookmarkStart w:id="74" w:name="__Fieldmark__37_1739372454"/>
            <w:bookmarkStart w:id="75" w:name="__Fieldmark__37_1739372454"/>
            <w:bookmarkEnd w:id="75"/>
            <w:r/>
            <w:r>
              <w:rPr>
                <w:i w:val="false"/>
                <w:lang w:val="bg-BG"/>
              </w:rPr>
              <w:fldChar w:fldCharType="end"/>
            </w:r>
            <w:r>
              <w:rPr>
                <w:i w:val="false"/>
                <w:lang w:val="bg-BG"/>
              </w:rPr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4"/>
                <w:numId w:val="9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Ако отговорът е “Да”, посочете ATC групата в полето за ATC кодове в D.3.3 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руго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76" w:name="__Fieldmark__38_1739372454"/>
            <w:bookmarkStart w:id="77" w:name="__Fieldmark__38_1739372454"/>
            <w:bookmarkEnd w:id="77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78" w:name="__Fieldmark__39_1739372454"/>
            <w:bookmarkStart w:id="79" w:name="__Fieldmark__39_1739372454"/>
            <w:bookmarkEnd w:id="7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4"/>
                <w:numId w:val="9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ко отговорът е “Да”, моля уточнет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59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suppressAutoHyphens w:val="true"/>
              <w:rPr/>
            </w:pPr>
            <w:r>
              <w:rPr>
                <w:b/>
                <w:sz w:val="22"/>
                <w:szCs w:val="22"/>
                <w:lang w:val="bg-BG"/>
              </w:rPr>
              <w:t>Предоставено досие на изпитвания продукт: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b/>
                <w:b/>
                <w:i w:val="false"/>
                <w:i w:val="false"/>
                <w:sz w:val="22"/>
                <w:szCs w:val="22"/>
                <w:lang w:val="bg-BG"/>
              </w:rPr>
            </w:pPr>
            <w:r>
              <w:rPr>
                <w:b/>
                <w:i w:val="false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tabs>
                <w:tab w:val="clear" w:pos="720"/>
                <w:tab w:val="left" w:pos="6521" w:leader="none"/>
              </w:tabs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Пълно досие на изпитвания продукт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ind w:left="2443" w:hanging="2443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80" w:name="__Fieldmark__40_1739372454"/>
            <w:bookmarkStart w:id="81" w:name="__Fieldmark__40_1739372454"/>
            <w:bookmarkEnd w:id="81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82" w:name="__Fieldmark__41_1739372454"/>
            <w:bookmarkStart w:id="83" w:name="__Fieldmark__41_1739372454"/>
            <w:bookmarkEnd w:id="8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Съкратено досие</w:t>
            </w:r>
            <w:r>
              <w:rPr>
                <w:rStyle w:val="FootnoteCharacters"/>
                <w:rStyle w:val="FootnoteAnchor"/>
                <w:sz w:val="22"/>
                <w:szCs w:val="22"/>
                <w:lang w:val="bg-BG"/>
              </w:rPr>
              <w:footnoteReference w:id="11"/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84" w:name="__Fieldmark__42_1739372454"/>
            <w:bookmarkStart w:id="85" w:name="__Fieldmark__42_1739372454"/>
            <w:bookmarkEnd w:id="85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86" w:name="__Fieldmark__43_1739372454"/>
            <w:bookmarkStart w:id="87" w:name="__Fieldmark__43_1739372454"/>
            <w:bookmarkEnd w:id="8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амо Кратка характеристика на продукта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88" w:name="__Fieldmark__44_1739372454"/>
            <w:bookmarkStart w:id="89" w:name="__Fieldmark__44_1739372454"/>
            <w:bookmarkEnd w:id="89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90" w:name="__Fieldmark__45_1739372454"/>
            <w:bookmarkStart w:id="91" w:name="__Fieldmark__45_1739372454"/>
            <w:bookmarkEnd w:id="9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tabs>
                <w:tab w:val="left" w:pos="720" w:leader="none"/>
              </w:tabs>
              <w:suppressAutoHyphens w:val="true"/>
              <w:rPr/>
            </w:pPr>
            <w:r>
              <w:rPr>
                <w:b/>
                <w:sz w:val="22"/>
                <w:szCs w:val="22"/>
                <w:lang w:val="bg-BG"/>
              </w:rPr>
              <w:t>Употребата на изпитвания лекарствен продукт била ли е вече разрешена в друго клинично изпитване на същия възложител на територията на ЕИП?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92" w:name="__Fieldmark__46_1739372454"/>
            <w:bookmarkStart w:id="93" w:name="__Fieldmark__46_1739372454"/>
            <w:bookmarkEnd w:id="93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94" w:name="__Fieldmark__47_1739372454"/>
            <w:bookmarkStart w:id="95" w:name="__Fieldmark__47_1739372454"/>
            <w:bookmarkEnd w:id="9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ко отговорът е “Да”, посочете в коя държава-членка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i w:val="false"/>
                <w:i w:val="false"/>
                <w:lang w:val="bg-BG"/>
              </w:rPr>
            </w:pPr>
            <w:r>
              <w:rPr>
                <w:i w:val="false"/>
                <w:lang w:val="bg-BG"/>
              </w:rPr>
              <w:t>(………)</w:t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-28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800" w:leader="none"/>
                <w:tab w:val="left" w:pos="11520" w:leader="none"/>
              </w:tabs>
              <w:suppressAutoHyphens w:val="true"/>
              <w:rPr/>
            </w:pPr>
            <w:r>
              <w:rPr>
                <w:b/>
                <w:sz w:val="22"/>
                <w:szCs w:val="22"/>
                <w:lang w:val="bg-BG"/>
              </w:rPr>
              <w:t>Изпитваният лекарствен продукт с това показание получил ли е статут на лекарствен продукт за редки заболявания за територията на ЕИП?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96" w:name="__Fieldmark__48_1739372454"/>
            <w:bookmarkStart w:id="97" w:name="__Fieldmark__48_1739372454"/>
            <w:bookmarkEnd w:id="97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98" w:name="__Fieldmark__49_1739372454"/>
            <w:bookmarkStart w:id="99" w:name="__Fieldmark__49_1739372454"/>
            <w:bookmarkEnd w:id="9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-2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>Ако отговорът е “Да”, посочете регистрационния му номер</w:t>
            </w:r>
            <w:r>
              <w:rPr>
                <w:rStyle w:val="FootnoteCharacters"/>
                <w:rStyle w:val="FootnoteAnchor"/>
                <w:sz w:val="22"/>
                <w:szCs w:val="22"/>
                <w:lang w:val="bg-BG"/>
              </w:rPr>
              <w:footnoteReference w:id="12"/>
            </w:r>
            <w:r>
              <w:rPr>
                <w:sz w:val="22"/>
                <w:szCs w:val="22"/>
                <w:lang w:val="bg-BG"/>
              </w:rPr>
              <w:t xml:space="preserve"> 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</w:tbl>
    <w:p>
      <w:pPr>
        <w:pStyle w:val="Normal"/>
        <w:tabs>
          <w:tab w:val="clear" w:pos="720"/>
          <w:tab w:val="left" w:pos="-1200" w:leader="none"/>
          <w:tab w:val="left" w:pos="-720" w:leader="none"/>
          <w:tab w:val="left" w:pos="-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59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-28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/>
            </w:pPr>
            <w:r>
              <w:rPr>
                <w:b/>
                <w:sz w:val="22"/>
                <w:szCs w:val="22"/>
                <w:lang w:val="bg-BG"/>
              </w:rPr>
              <w:t>Изпитваният лекарствен продукт бил ли е обект на процедура по консултация при планиране на изпитвания (“scientific advice”) по отношение на това клинично изпитване?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00" w:name="__Fieldmark__50_1739372454"/>
            <w:bookmarkStart w:id="101" w:name="__Fieldmark__50_1739372454"/>
            <w:bookmarkEnd w:id="101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02" w:name="__Fieldmark__51_1739372454"/>
            <w:bookmarkStart w:id="103" w:name="__Fieldmark__51_1739372454"/>
            <w:bookmarkEnd w:id="10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-28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ко отговорът е “Да” на D.2.6, моля посочете неговия източник и приложете копие към заявлението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443" w:hanging="2443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4"/>
                <w:numId w:val="9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-28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 Комитета за лекарствени продукти за хуманна употреба към Европейската агенция по лекарствата</w:t>
            </w:r>
            <w:r>
              <w:rPr>
                <w:rStyle w:val="FootnoteCharacters"/>
                <w:sz w:val="22"/>
                <w:szCs w:val="22"/>
                <w:lang w:val="bg-BG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bg-BG"/>
              </w:rPr>
              <w:footnoteReference w:id="13"/>
            </w:r>
            <w:r>
              <w:rPr>
                <w:sz w:val="22"/>
                <w:szCs w:val="22"/>
                <w:lang w:val="bg-BG"/>
              </w:rPr>
              <w:t>?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04" w:name="__Fieldmark__52_1739372454"/>
            <w:bookmarkStart w:id="105" w:name="__Fieldmark__52_1739372454"/>
            <w:bookmarkEnd w:id="105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06" w:name="__Fieldmark__53_1739372454"/>
            <w:bookmarkStart w:id="107" w:name="__Fieldmark__53_1739372454"/>
            <w:bookmarkEnd w:id="10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4"/>
                <w:numId w:val="9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-28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 регулаторен орган на държава-членка?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08" w:name="__Fieldmark__54_1739372454"/>
            <w:bookmarkStart w:id="109" w:name="__Fieldmark__54_1739372454"/>
            <w:bookmarkEnd w:id="109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10" w:name="__Fieldmark__55_1739372454"/>
            <w:bookmarkStart w:id="111" w:name="__Fieldmark__55_1739372454"/>
            <w:bookmarkEnd w:id="11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-1200" w:leader="none"/>
          <w:tab w:val="left" w:pos="-720" w:leader="none"/>
          <w:tab w:val="left" w:pos="2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outlineLvl w:val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59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ab/>
              <w:t>ОПИСАНИЕ НА ИЗПИТВАНИЯ ЛЕКАРСТВЕН ПРОДУК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rPr/>
            </w:pPr>
            <w:r>
              <w:rPr>
                <w:sz w:val="22"/>
                <w:szCs w:val="22"/>
                <w:lang w:val="bg-BG"/>
              </w:rPr>
              <w:t>Име на продукта, ако е приложимо</w:t>
            </w:r>
            <w:r>
              <w:rPr>
                <w:rStyle w:val="FootnoteCharacters"/>
                <w:rStyle w:val="FootnoteAnchor"/>
                <w:sz w:val="22"/>
                <w:szCs w:val="22"/>
                <w:lang w:val="bg-BG"/>
              </w:rPr>
              <w:footnoteReference w:id="14"/>
            </w:r>
            <w:r>
              <w:rPr>
                <w:sz w:val="22"/>
                <w:szCs w:val="22"/>
                <w:lang w:val="bg-BG"/>
              </w:rPr>
              <w:t xml:space="preserve"> :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rPr/>
            </w:pPr>
            <w:r>
              <w:rPr>
                <w:sz w:val="22"/>
                <w:szCs w:val="22"/>
                <w:lang w:val="bg-BG"/>
              </w:rPr>
              <w:t>Код на продукта, ако е приложимо</w:t>
            </w:r>
            <w:r>
              <w:rPr>
                <w:rStyle w:val="FootnoteCharacters"/>
                <w:rStyle w:val="FootnoteAnchor"/>
                <w:sz w:val="22"/>
                <w:szCs w:val="22"/>
                <w:lang w:val="bg-BG"/>
              </w:rPr>
              <w:footnoteReference w:id="15"/>
            </w:r>
            <w:r>
              <w:rPr>
                <w:sz w:val="22"/>
                <w:szCs w:val="22"/>
                <w:lang w:val="bg-BG"/>
              </w:rPr>
              <w:t xml:space="preserve"> 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rPr/>
            </w:pPr>
            <w:r>
              <w:rPr>
                <w:sz w:val="22"/>
                <w:szCs w:val="22"/>
                <w:lang w:val="bg-BG"/>
              </w:rPr>
              <w:t>ATC код, ако е регистриран официално</w:t>
            </w:r>
            <w:r>
              <w:rPr>
                <w:rStyle w:val="FootnoteCharacters"/>
                <w:rStyle w:val="FootnoteAnchor"/>
                <w:sz w:val="22"/>
                <w:szCs w:val="22"/>
                <w:lang w:val="bg-BG"/>
              </w:rPr>
              <w:footnoteReference w:id="16"/>
            </w:r>
            <w:r>
              <w:rPr>
                <w:sz w:val="22"/>
                <w:szCs w:val="22"/>
                <w:lang w:val="bg-BG"/>
              </w:rPr>
              <w:t>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екарствена форма (със стандартни термини) 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аксимална продължителност на терапията за участник според протокола 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аксимално позволена доз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(посочете : дневна или обща доза; дозови единици и начин на приложение)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чин на приложение (със стандартни термини)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rPr/>
            </w:pPr>
            <w:r>
              <w:rPr>
                <w:sz w:val="22"/>
                <w:szCs w:val="22"/>
                <w:lang w:val="bg-BG"/>
              </w:rPr>
              <w:t xml:space="preserve">Наименование на всяко активно вещество (INN или предложено INN-наименование, ако е налично): 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rPr/>
            </w:pPr>
            <w:r>
              <w:rPr>
                <w:sz w:val="22"/>
                <w:szCs w:val="22"/>
                <w:lang w:val="bg-BG"/>
              </w:rPr>
              <w:t>Друго налично наименование за всяко активно вещество (CAS</w:t>
            </w:r>
            <w:r>
              <w:rPr>
                <w:rStyle w:val="FootnoteCharacters"/>
                <w:rStyle w:val="FootnoteAnchor"/>
                <w:sz w:val="22"/>
                <w:szCs w:val="22"/>
                <w:lang w:val="bg-BG"/>
              </w:rPr>
              <w:footnoteReference w:id="17"/>
            </w:r>
            <w:r>
              <w:rPr>
                <w:sz w:val="22"/>
                <w:szCs w:val="22"/>
                <w:lang w:val="bg-BG"/>
              </w:rPr>
              <w:t>, настоящ код/ове от възложителя, друго описателно наименование, т.н ; посочете всички налични такива)</w:t>
            </w:r>
            <w:r>
              <w:rPr>
                <w:sz w:val="22"/>
                <w:szCs w:val="22"/>
                <w:vertAlign w:val="superscript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 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rPr/>
            </w:pPr>
            <w:r>
              <w:rPr>
                <w:sz w:val="22"/>
                <w:szCs w:val="22"/>
                <w:lang w:val="bg-BG"/>
              </w:rPr>
              <w:t>Количество активно вещество в дозова единица, маса или обем (посочете всички, които ще се използват) 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rPr/>
            </w:pPr>
            <w:r>
              <w:rPr>
                <w:sz w:val="22"/>
                <w:szCs w:val="22"/>
                <w:lang w:val="bg-BG"/>
              </w:rPr>
              <w:t>Мерна единица за изразяване на количеството активно вещество (mg, ml, mg/ml, IU и т.н.)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rPr/>
            </w:pPr>
            <w:r>
              <w:rPr>
                <w:sz w:val="22"/>
                <w:szCs w:val="22"/>
                <w:lang w:val="bg-BG"/>
              </w:rPr>
              <w:t>Обозначаване на количеството активно вещество ( посочете едно от следните: “точно число” / “обхват” / “не повече от” / “не по-малко от”) 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оличество активно вещество в дозова единица, маса или обем (изразено числено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59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suppressAutoHyphens w:val="tru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Вид на изпитвания лекарствен продукт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>Съдържа ли изпитвания лекарствен продукт активно вещество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 химичен произход?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12" w:name="__Fieldmark__56_1739372454"/>
            <w:bookmarkStart w:id="113" w:name="__Fieldmark__56_1739372454"/>
            <w:bookmarkEnd w:id="113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14" w:name="__Fieldmark__57_1739372454"/>
            <w:bookmarkStart w:id="115" w:name="__Fieldmark__57_1739372454"/>
            <w:bookmarkEnd w:id="11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 биологичен / биотехнологичен произход?</w:t>
            </w:r>
            <w:r>
              <w:rPr>
                <w:rStyle w:val="FootnoteCharacters"/>
                <w:rStyle w:val="FootnoteAnchor"/>
                <w:sz w:val="22"/>
                <w:szCs w:val="22"/>
                <w:lang w:val="bg-BG"/>
              </w:rPr>
              <w:footnoteReference w:id="18"/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16" w:name="__Fieldmark__58_1739372454"/>
            <w:bookmarkStart w:id="117" w:name="__Fieldmark__58_1739372454"/>
            <w:bookmarkEnd w:id="117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18" w:name="__Fieldmark__59_1739372454"/>
            <w:bookmarkStart w:id="119" w:name="__Fieldmark__59_1739372454"/>
            <w:bookmarkEnd w:id="11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ова е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екарствен продукт за клетъчна терапия</w:t>
            </w:r>
            <w:r>
              <w:rPr>
                <w:sz w:val="22"/>
                <w:szCs w:val="22"/>
                <w:vertAlign w:val="superscript"/>
                <w:lang w:val="bg-BG"/>
              </w:rPr>
              <w:t xml:space="preserve">17 </w:t>
            </w:r>
            <w:r>
              <w:rPr>
                <w:sz w:val="22"/>
                <w:szCs w:val="22"/>
                <w:lang w:val="bg-BG"/>
              </w:rPr>
              <w:t>?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20" w:name="__Fieldmark__60_1739372454"/>
            <w:bookmarkStart w:id="121" w:name="__Fieldmark__60_1739372454"/>
            <w:bookmarkEnd w:id="121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22" w:name="__Fieldmark__61_1739372454"/>
            <w:bookmarkStart w:id="123" w:name="__Fieldmark__61_1739372454"/>
            <w:bookmarkEnd w:id="12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>Лекарствен продукт за генна терапия</w:t>
            </w:r>
            <w:r>
              <w:rPr>
                <w:sz w:val="22"/>
                <w:szCs w:val="22"/>
                <w:vertAlign w:val="superscript"/>
                <w:lang w:val="bg-BG"/>
              </w:rPr>
              <w:t>17</w:t>
            </w:r>
            <w:r>
              <w:rPr>
                <w:sz w:val="22"/>
                <w:szCs w:val="22"/>
                <w:lang w:val="bg-BG"/>
              </w:rPr>
              <w:t>?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24" w:name="__Fieldmark__62_1739372454"/>
            <w:bookmarkStart w:id="125" w:name="__Fieldmark__62_1739372454"/>
            <w:bookmarkEnd w:id="125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26" w:name="__Fieldmark__63_1739372454"/>
            <w:bookmarkStart w:id="127" w:name="__Fieldmark__63_1739372454"/>
            <w:bookmarkEnd w:id="12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диофармацевтичен лекарствен продукт?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28" w:name="__Fieldmark__64_1739372454"/>
            <w:bookmarkStart w:id="129" w:name="__Fieldmark__64_1739372454"/>
            <w:bookmarkEnd w:id="129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30" w:name="__Fieldmark__65_1739372454"/>
            <w:bookmarkStart w:id="131" w:name="__Fieldmark__65_1739372454"/>
            <w:bookmarkEnd w:id="13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>Имунологичен лекарствен продукт (ваксини, алергени, серум)?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32" w:name="__Fieldmark__66_1739372454"/>
            <w:bookmarkStart w:id="133" w:name="__Fieldmark__66_1739372454"/>
            <w:bookmarkEnd w:id="133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34" w:name="__Fieldmark__67_1739372454"/>
            <w:bookmarkStart w:id="135" w:name="__Fieldmark__67_1739372454"/>
            <w:bookmarkEnd w:id="13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>Лекарствен продукт, получен от човешка кръв или човешка плазма?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36" w:name="__Fieldmark__68_1739372454"/>
            <w:bookmarkStart w:id="137" w:name="__Fieldmark__68_1739372454"/>
            <w:bookmarkEnd w:id="137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38" w:name="__Fieldmark__69_1739372454"/>
            <w:bookmarkStart w:id="139" w:name="__Fieldmark__69_1739372454"/>
            <w:bookmarkEnd w:id="13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руг екстрактивен лекарствен продукт?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40" w:name="__Fieldmark__70_1739372454"/>
            <w:bookmarkStart w:id="141" w:name="__Fieldmark__70_1739372454"/>
            <w:bookmarkEnd w:id="141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42" w:name="__Fieldmark__71_1739372454"/>
            <w:bookmarkStart w:id="143" w:name="__Fieldmark__71_1739372454"/>
            <w:bookmarkEnd w:id="14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стителен лекарствен продукт?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44" w:name="__Fieldmark__72_1739372454"/>
            <w:bookmarkStart w:id="145" w:name="__Fieldmark__72_1739372454"/>
            <w:bookmarkEnd w:id="145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46" w:name="__Fieldmark__73_1739372454"/>
            <w:bookmarkStart w:id="147" w:name="__Fieldmark__73_1739372454"/>
            <w:bookmarkEnd w:id="14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Хомеопатичен лекарствен продукт?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48" w:name="__Fieldmark__74_1739372454"/>
            <w:bookmarkStart w:id="149" w:name="__Fieldmark__74_1739372454"/>
            <w:bookmarkEnd w:id="149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50" w:name="__Fieldmark__75_1739372454"/>
            <w:bookmarkStart w:id="151" w:name="__Fieldmark__75_1739372454"/>
            <w:bookmarkEnd w:id="15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екарствен продукт, съдържащ генетично модифицирани организми?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52" w:name="__Fieldmark__76_1739372454"/>
            <w:bookmarkStart w:id="153" w:name="__Fieldmark__76_1739372454"/>
            <w:bookmarkEnd w:id="153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54" w:name="__Fieldmark__77_1739372454"/>
            <w:bookmarkStart w:id="155" w:name="__Fieldmark__77_1739372454"/>
            <w:bookmarkEnd w:id="15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Ако отговорът е “Да" на D.3.11.11: 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4"/>
                <w:numId w:val="9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ab/>
              <w:t>Има ли издадено разрешение за ограничена употреба или освобождаване?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56" w:name="__Fieldmark__78_1739372454"/>
            <w:bookmarkStart w:id="157" w:name="__Fieldmark__78_1739372454"/>
            <w:bookmarkEnd w:id="157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58" w:name="__Fieldmark__79_1739372454"/>
            <w:bookmarkStart w:id="159" w:name="__Fieldmark__79_1739372454"/>
            <w:bookmarkEnd w:id="15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4"/>
                <w:numId w:val="9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ab/>
              <w:t>В процедура за получаване на разрешение ли е?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60" w:name="__Fieldmark__80_1739372454"/>
            <w:bookmarkStart w:id="161" w:name="__Fieldmark__80_1739372454"/>
            <w:bookmarkEnd w:id="161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62" w:name="__Fieldmark__81_1739372454"/>
            <w:bookmarkStart w:id="163" w:name="__Fieldmark__81_1739372454"/>
            <w:bookmarkEnd w:id="16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5"/>
                <w:numId w:val="9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ab/>
              <w:t>Друг вид лекарствен продукт?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64" w:name="__Fieldmark__82_1739372454"/>
            <w:bookmarkStart w:id="165" w:name="__Fieldmark__82_1739372454"/>
            <w:bookmarkEnd w:id="165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66" w:name="__Fieldmark__83_1739372454"/>
            <w:bookmarkStart w:id="167" w:name="__Fieldmark__83_1739372454"/>
            <w:bookmarkEnd w:id="16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4"/>
                <w:numId w:val="9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ab/>
              <w:t>Ако отговорът е “Да”, посочете 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</w:tbl>
    <w:p>
      <w:pPr>
        <w:pStyle w:val="TextBody"/>
        <w:numPr>
          <w:ilvl w:val="0"/>
          <w:numId w:val="0"/>
        </w:numPr>
        <w:jc w:val="left"/>
        <w:outlineLvl w:val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559"/>
      </w:tblGrid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1"/>
                <w:numId w:val="9"/>
              </w:numPr>
              <w:jc w:val="lef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ab/>
              <w:t xml:space="preserve">БИОЛОГИЧНИ / БИОТЕХНОЛОГИЧНИ ИЗПИТВАНИ ЛЕКАРСТВЕНИ ПРОДУКТИ, ВКЛЮЧИТЕЛНО ВАКСИН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numPr>
                <w:ilvl w:val="2"/>
                <w:numId w:val="9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ид на продукта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TextBody"/>
              <w:numPr>
                <w:ilvl w:val="3"/>
                <w:numId w:val="9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Екстрахивен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68" w:name="Check16"/>
            <w:bookmarkStart w:id="169" w:name="__Fieldmark__84_1739372454"/>
            <w:bookmarkStart w:id="170" w:name="__Fieldmark__84_1739372454"/>
            <w:bookmarkEnd w:id="170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bookmarkEnd w:id="168"/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71" w:name="__Fieldmark__85_1739372454"/>
            <w:bookmarkStart w:id="172" w:name="__Fieldmark__85_1739372454"/>
            <w:bookmarkEnd w:id="172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TextBody"/>
              <w:numPr>
                <w:ilvl w:val="3"/>
                <w:numId w:val="9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комбинантен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73" w:name="__Fieldmark__86_1739372454"/>
            <w:bookmarkStart w:id="174" w:name="__Fieldmark__86_1739372454"/>
            <w:bookmarkEnd w:id="174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75" w:name="__Fieldmark__87_1739372454"/>
            <w:bookmarkStart w:id="176" w:name="__Fieldmark__87_1739372454"/>
            <w:bookmarkEnd w:id="176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TextBody"/>
              <w:numPr>
                <w:ilvl w:val="3"/>
                <w:numId w:val="9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аксина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77" w:name="__Fieldmark__88_1739372454"/>
            <w:bookmarkStart w:id="178" w:name="__Fieldmark__88_1739372454"/>
            <w:bookmarkEnd w:id="178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79" w:name="__Fieldmark__89_1739372454"/>
            <w:bookmarkStart w:id="180" w:name="__Fieldmark__89_1739372454"/>
            <w:bookmarkEnd w:id="180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TextBody"/>
              <w:numPr>
                <w:ilvl w:val="3"/>
                <w:numId w:val="9"/>
              </w:numPr>
              <w:rPr/>
            </w:pPr>
            <w:r>
              <w:rPr>
                <w:sz w:val="22"/>
                <w:szCs w:val="22"/>
                <w:lang w:val="bg-BG"/>
              </w:rPr>
              <w:t>Съдържащ генетично модифицирани организми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81" w:name="__Fieldmark__90_1739372454"/>
            <w:bookmarkStart w:id="182" w:name="__Fieldmark__90_1739372454"/>
            <w:bookmarkEnd w:id="182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83" w:name="__Fieldmark__91_1739372454"/>
            <w:bookmarkStart w:id="184" w:name="__Fieldmark__91_1739372454"/>
            <w:bookmarkEnd w:id="184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TextBody"/>
              <w:numPr>
                <w:ilvl w:val="3"/>
                <w:numId w:val="9"/>
              </w:numPr>
              <w:rPr/>
            </w:pPr>
            <w:r>
              <w:rPr>
                <w:sz w:val="22"/>
                <w:szCs w:val="22"/>
                <w:lang w:val="bg-BG"/>
              </w:rPr>
              <w:t>Продукти, получени от човешка плазма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85" w:name="__Fieldmark__92_1739372454"/>
            <w:bookmarkStart w:id="186" w:name="__Fieldmark__92_1739372454"/>
            <w:bookmarkEnd w:id="186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87" w:name="__Fieldmark__93_1739372454"/>
            <w:bookmarkStart w:id="188" w:name="__Fieldmark__93_1739372454"/>
            <w:bookmarkEnd w:id="188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TextBody"/>
              <w:numPr>
                <w:ilvl w:val="3"/>
                <w:numId w:val="9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руги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89" w:name="__Fieldmark__94_1739372454"/>
            <w:bookmarkStart w:id="190" w:name="__Fieldmark__94_1739372454"/>
            <w:bookmarkEnd w:id="190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91" w:name="__Fieldmark__95_1739372454"/>
            <w:bookmarkStart w:id="192" w:name="__Fieldmark__95_1739372454"/>
            <w:bookmarkEnd w:id="192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9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4"/>
                <w:numId w:val="9"/>
              </w:numPr>
              <w:rPr/>
            </w:pPr>
            <w:r>
              <w:rPr>
                <w:sz w:val="22"/>
                <w:szCs w:val="22"/>
                <w:lang w:val="bg-BG"/>
              </w:rPr>
              <w:t>Ако отговорът е “Други”, посочете 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</w:tbl>
    <w:p>
      <w:pPr>
        <w:pStyle w:val="CommentText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559"/>
      </w:tblGrid>
      <w:tr>
        <w:trPr/>
        <w:tc>
          <w:tcPr>
            <w:tcW w:w="10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9"/>
              </w:numPr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ab/>
            </w:r>
            <w:r>
              <w:rPr>
                <w:b/>
                <w:sz w:val="22"/>
                <w:szCs w:val="22"/>
                <w:lang w:val="bg-BG"/>
              </w:rPr>
              <w:t>ЛЕКАРСТВЕН ПРОДУКТ ЗА СОМАТИЧНОКЛЕТЪЧНА ТЕРАПИЯ (БЕЗ ГЕНЕТИЧНА МОДИФИКАЦИЯ)</w:t>
            </w:r>
          </w:p>
        </w:tc>
      </w:tr>
      <w:tr>
        <w:trPr>
          <w:trHeight w:val="225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оизход на клетките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втоложни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93" w:name="__Fieldmark__96_1739372454"/>
            <w:bookmarkStart w:id="194" w:name="__Fieldmark__96_1739372454"/>
            <w:bookmarkEnd w:id="194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95" w:name="__Fieldmark__97_1739372454"/>
            <w:bookmarkStart w:id="196" w:name="__Fieldmark__97_1739372454"/>
            <w:bookmarkEnd w:id="196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логенни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97" w:name="__Fieldmark__98_1739372454"/>
            <w:bookmarkStart w:id="198" w:name="__Fieldmark__98_1739372454"/>
            <w:bookmarkEnd w:id="198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99" w:name="__Fieldmark__99_1739372454"/>
            <w:bookmarkStart w:id="200" w:name="__Fieldmark__99_1739372454"/>
            <w:bookmarkEnd w:id="200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сеногенни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01" w:name="__Fieldmark__100_1739372454"/>
            <w:bookmarkStart w:id="202" w:name="__Fieldmark__100_1739372454"/>
            <w:bookmarkEnd w:id="202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03" w:name="__Fieldmark__101_1739372454"/>
            <w:bookmarkStart w:id="204" w:name="__Fieldmark__101_1739372454"/>
            <w:bookmarkEnd w:id="204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9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4"/>
                <w:numId w:val="9"/>
              </w:numPr>
              <w:rPr/>
            </w:pPr>
            <w:r>
              <w:rPr>
                <w:sz w:val="22"/>
                <w:szCs w:val="22"/>
                <w:lang w:val="bg-BG"/>
              </w:rPr>
              <w:t>Ако отговорът е ”Да”, посочете биологичния вид, от който произхождат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mmentText"/>
              <w:numPr>
                <w:ilvl w:val="2"/>
                <w:numId w:val="9"/>
              </w:numPr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Вид на клетките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волови клетки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05" w:name="__Fieldmark__102_1739372454"/>
            <w:bookmarkStart w:id="206" w:name="__Fieldmark__102_1739372454"/>
            <w:bookmarkEnd w:id="206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07" w:name="__Fieldmark__103_1739372454"/>
            <w:bookmarkStart w:id="208" w:name="__Fieldmark__103_1739372454"/>
            <w:bookmarkEnd w:id="208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иференцирани клетки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09" w:name="__Fieldmark__104_1739372454"/>
            <w:bookmarkStart w:id="210" w:name="__Fieldmark__104_1739372454"/>
            <w:bookmarkEnd w:id="210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11" w:name="__Fieldmark__105_1739372454"/>
            <w:bookmarkStart w:id="212" w:name="__Fieldmark__105_1739372454"/>
            <w:bookmarkEnd w:id="212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4"/>
                <w:numId w:val="9"/>
              </w:numPr>
              <w:rPr/>
            </w:pPr>
            <w:r>
              <w:rPr>
                <w:sz w:val="22"/>
                <w:szCs w:val="22"/>
                <w:lang w:val="bg-BG"/>
              </w:rPr>
              <w:t>Ако отговорът е “Да”, посочете вида (т.е. кератиноцити, фибробласти, хондроцити, и др.)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>
          <w:trHeight w:val="225" w:hRule="atLeast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руги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13" w:name="__Fieldmark__106_1739372454"/>
            <w:bookmarkStart w:id="214" w:name="__Fieldmark__106_1739372454"/>
            <w:bookmarkEnd w:id="214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15" w:name="__Fieldmark__107_1739372454"/>
            <w:bookmarkStart w:id="216" w:name="__Fieldmark__107_1739372454"/>
            <w:bookmarkEnd w:id="216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9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4"/>
                <w:numId w:val="9"/>
              </w:numPr>
              <w:rPr/>
            </w:pPr>
            <w:r>
              <w:rPr>
                <w:sz w:val="22"/>
                <w:szCs w:val="22"/>
                <w:lang w:val="bg-BG"/>
              </w:rPr>
              <w:t>Ако отговорът е “Други”, посочете 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559"/>
      </w:tblGrid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ab/>
              <w:t>ИЗПИТВАНИ ЛЕКАРСТВЕНИ ПРОДУКТИ ЗА ГЕННА ТЕРАП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ицелни ген(и) :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Генна терапия In vivo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17" w:name="__Fieldmark__108_1739372454"/>
            <w:bookmarkStart w:id="218" w:name="__Fieldmark__108_1739372454"/>
            <w:bookmarkEnd w:id="218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19" w:name="__Fieldmark__109_1739372454"/>
            <w:bookmarkStart w:id="220" w:name="__Fieldmark__109_1739372454"/>
            <w:bookmarkEnd w:id="220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rPr/>
            </w:pPr>
            <w:r>
              <w:rPr>
                <w:b/>
                <w:sz w:val="22"/>
                <w:szCs w:val="22"/>
                <w:lang w:val="bg-BG"/>
              </w:rPr>
              <w:t>Генна терапия еx vivo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21" w:name="__Fieldmark__110_1739372454"/>
            <w:bookmarkStart w:id="222" w:name="__Fieldmark__110_1739372454"/>
            <w:bookmarkEnd w:id="222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23" w:name="__Fieldmark__111_1739372454"/>
            <w:bookmarkStart w:id="224" w:name="__Fieldmark__111_1739372454"/>
            <w:bookmarkEnd w:id="224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suppressAutoHyphens w:val="tru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Вид продукт, използван за генен пренос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уклеинова киселина (напр. плазмид) 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25" w:name="__Fieldmark__112_1739372454"/>
            <w:bookmarkStart w:id="226" w:name="__Fieldmark__112_1739372454"/>
            <w:bookmarkEnd w:id="226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27" w:name="__Fieldmark__113_1739372454"/>
            <w:bookmarkStart w:id="228" w:name="__Fieldmark__113_1739372454"/>
            <w:bookmarkEnd w:id="228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ко отговорът е “Да”, посочете дали е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4"/>
                <w:numId w:val="9"/>
              </w:numPr>
              <w:tabs>
                <w:tab w:val="clear" w:pos="720"/>
                <w:tab w:val="left" w:pos="351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евключена в протеинов комплекс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29" w:name="__Fieldmark__114_1739372454"/>
            <w:bookmarkStart w:id="230" w:name="__Fieldmark__114_1739372454"/>
            <w:bookmarkEnd w:id="230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31" w:name="__Fieldmark__115_1739372454"/>
            <w:bookmarkStart w:id="232" w:name="__Fieldmark__115_1739372454"/>
            <w:bookmarkEnd w:id="232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4"/>
                <w:numId w:val="9"/>
              </w:numPr>
              <w:tabs>
                <w:tab w:val="clear" w:pos="720"/>
                <w:tab w:val="left" w:pos="351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ключена в протеинов комплекс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33" w:name="__Fieldmark__116_1739372454"/>
            <w:bookmarkStart w:id="234" w:name="__Fieldmark__116_1739372454"/>
            <w:bookmarkEnd w:id="234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35" w:name="__Fieldmark__117_1739372454"/>
            <w:bookmarkStart w:id="236" w:name="__Fieldmark__117_1739372454"/>
            <w:bookmarkEnd w:id="236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ирусен вектор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37" w:name="__Fieldmark__118_1739372454"/>
            <w:bookmarkStart w:id="238" w:name="__Fieldmark__118_1739372454"/>
            <w:bookmarkEnd w:id="238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39" w:name="__Fieldmark__119_1739372454"/>
            <w:bookmarkStart w:id="240" w:name="__Fieldmark__119_1739372454"/>
            <w:bookmarkEnd w:id="240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4"/>
                <w:numId w:val="9"/>
              </w:numPr>
              <w:tabs>
                <w:tab w:val="clear" w:pos="720"/>
                <w:tab w:val="left" w:pos="351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ко отговорът е “Да”, посочете вида: аденовирус, ретровирус, птичи аденовирус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руги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41" w:name="__Fieldmark__120_1739372454"/>
            <w:bookmarkStart w:id="242" w:name="__Fieldmark__120_1739372454"/>
            <w:bookmarkEnd w:id="242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43" w:name="__Fieldmark__121_1739372454"/>
            <w:bookmarkStart w:id="244" w:name="__Fieldmark__121_1739372454"/>
            <w:bookmarkEnd w:id="244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4"/>
                <w:numId w:val="9"/>
              </w:numPr>
              <w:tabs>
                <w:tab w:val="clear" w:pos="720"/>
                <w:tab w:val="left" w:pos="351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ко отговорът е “други”, посочете 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559"/>
      </w:tblGrid>
      <w:tr>
        <w:trPr>
          <w:trHeight w:val="309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Генетично модифицирани клетки :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45" w:name="__Fieldmark__122_1739372454"/>
            <w:bookmarkStart w:id="246" w:name="__Fieldmark__122_1739372454"/>
            <w:bookmarkEnd w:id="246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47" w:name="__Fieldmark__123_1739372454"/>
            <w:bookmarkStart w:id="248" w:name="__Fieldmark__123_1739372454"/>
            <w:bookmarkEnd w:id="248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ко отговорът е “Да”, посочете произхода на клетките 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втоложни 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49" w:name="__Fieldmark__124_1739372454"/>
            <w:bookmarkStart w:id="250" w:name="__Fieldmark__124_1739372454"/>
            <w:bookmarkEnd w:id="250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51" w:name="__Fieldmark__125_1739372454"/>
            <w:bookmarkStart w:id="252" w:name="__Fieldmark__125_1739372454"/>
            <w:bookmarkEnd w:id="252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логенни 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53" w:name="__Fieldmark__126_1739372454"/>
            <w:bookmarkStart w:id="254" w:name="__Fieldmark__126_1739372454"/>
            <w:bookmarkEnd w:id="254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55" w:name="__Fieldmark__127_1739372454"/>
            <w:bookmarkStart w:id="256" w:name="__Fieldmark__127_1739372454"/>
            <w:bookmarkEnd w:id="256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сеногенни 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57" w:name="__Fieldmark__128_1739372454"/>
            <w:bookmarkStart w:id="258" w:name="__Fieldmark__128_1739372454"/>
            <w:bookmarkEnd w:id="258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59" w:name="__Fieldmark__129_1739372454"/>
            <w:bookmarkStart w:id="260" w:name="__Fieldmark__129_1739372454"/>
            <w:bookmarkEnd w:id="260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4"/>
                <w:numId w:val="9"/>
              </w:numPr>
              <w:rPr/>
            </w:pPr>
            <w:r>
              <w:rPr>
                <w:sz w:val="22"/>
                <w:szCs w:val="22"/>
                <w:lang w:val="bg-BG"/>
              </w:rPr>
              <w:t>Ако отговорът е “Да”, посочете биологичния вид, от който произхождат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rPr/>
            </w:pPr>
            <w:r>
              <w:rPr>
                <w:sz w:val="22"/>
                <w:szCs w:val="22"/>
                <w:lang w:val="bg-BG"/>
              </w:rPr>
              <w:t>Друг тип клетки (хемопоетични стволови клетки, и др.) 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61" w:name="__Fieldmark__130_1739372454"/>
            <w:bookmarkStart w:id="262" w:name="__Fieldmark__130_1739372454"/>
            <w:bookmarkEnd w:id="262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63" w:name="__Fieldmark__131_1739372454"/>
            <w:bookmarkStart w:id="264" w:name="__Fieldmark__131_1739372454"/>
            <w:bookmarkEnd w:id="264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ко отговорът е “Да”, посочет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283" w:hRule="atLeast"/>
          <w:cantSplit w:val="true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rPr/>
            </w:pPr>
            <w:r>
              <w:rPr>
                <w:sz w:val="22"/>
                <w:szCs w:val="22"/>
                <w:lang w:val="bg-BG"/>
              </w:rPr>
              <w:t xml:space="preserve">Коментари върху аспекти на изпитвания лекарствен продукти за генна терапия, представляващи нововъведение, ако има такива </w:t>
            </w:r>
            <w:r>
              <w:rPr>
                <w:i/>
                <w:sz w:val="22"/>
                <w:szCs w:val="22"/>
                <w:lang w:val="bg-BG"/>
              </w:rPr>
              <w:t>(свободен текст)</w:t>
            </w:r>
            <w:r>
              <w:rPr>
                <w:sz w:val="22"/>
                <w:szCs w:val="22"/>
                <w:lang w:val="bg-BG"/>
              </w:rPr>
              <w:t>: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-1200" w:leader="none"/>
          <w:tab w:val="left" w:pos="-720" w:leader="none"/>
          <w:tab w:val="left" w:pos="2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outlineLvl w:val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559"/>
      </w:tblGrid>
      <w:tr>
        <w:trPr>
          <w:trHeight w:val="306" w:hRule="atLeast"/>
          <w:cantSplit w:val="true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1"/>
                <w:numId w:val="9"/>
              </w:numPr>
              <w:tabs>
                <w:tab w:val="left" w:pos="709" w:leader="none"/>
                <w:tab w:val="right" w:pos="8306" w:leader="none"/>
              </w:tabs>
              <w:spacing w:before="0" w:after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ab/>
              <w:t>ДАННИ ЗА ПЛАЦЕБО (ако е приложимо, повторете колкото е необходимо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right" w:pos="8306" w:leader="none"/>
              </w:tabs>
              <w:snapToGrid w:val="false"/>
              <w:spacing w:before="0" w:after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Header"/>
              <w:numPr>
                <w:ilvl w:val="2"/>
                <w:numId w:val="9"/>
              </w:numPr>
              <w:tabs>
                <w:tab w:val="clear" w:pos="8306"/>
              </w:tabs>
              <w:spacing w:before="0" w:after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ма ли плацебо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65" w:name="__Fieldmark__132_1739372454"/>
            <w:bookmarkStart w:id="266" w:name="__Fieldmark__132_1739372454"/>
            <w:bookmarkEnd w:id="266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67" w:name="__Fieldmark__133_1739372454"/>
            <w:bookmarkStart w:id="268" w:name="__Fieldmark__133_1739372454"/>
            <w:bookmarkEnd w:id="268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Header"/>
              <w:numPr>
                <w:ilvl w:val="2"/>
                <w:numId w:val="9"/>
              </w:numPr>
              <w:tabs>
                <w:tab w:val="clear" w:pos="8306"/>
              </w:tabs>
              <w:spacing w:before="0" w:after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ацебо номер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Header"/>
              <w:numPr>
                <w:ilvl w:val="2"/>
                <w:numId w:val="9"/>
              </w:numPr>
              <w:tabs>
                <w:tab w:val="clear" w:pos="8306"/>
              </w:tabs>
              <w:spacing w:before="0" w:after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екарствена форма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Header"/>
              <w:numPr>
                <w:ilvl w:val="2"/>
                <w:numId w:val="9"/>
              </w:numPr>
              <w:tabs>
                <w:tab w:val="clear" w:pos="8306"/>
              </w:tabs>
              <w:spacing w:before="0" w:after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чин на приложение 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Header"/>
              <w:numPr>
                <w:ilvl w:val="2"/>
                <w:numId w:val="9"/>
              </w:numPr>
              <w:tabs>
                <w:tab w:val="clear" w:pos="8306"/>
              </w:tabs>
              <w:spacing w:before="0" w:after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 кой изпитван лекарствен продукт е Плацебото? Посочете номера на изпитвания лекарствен продукт от раздел D1.1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ъстав, без активното вещество(а)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ози състав идентичен ли е със състава на изпитвания лекарствен продукт (освен по отношение на съдържанието на активно вещество)?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69" w:name="__Fieldmark__134_1739372454"/>
            <w:bookmarkStart w:id="270" w:name="__Fieldmark__134_1739372454"/>
            <w:bookmarkEnd w:id="270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71" w:name="__Fieldmark__135_1739372454"/>
            <w:bookmarkStart w:id="272" w:name="__Fieldmark__135_1739372454"/>
            <w:bookmarkEnd w:id="272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4"/>
                <w:numId w:val="9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ко отговорът е “Не”, посочете основните съставки 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-1200" w:leader="none"/>
          <w:tab w:val="left" w:pos="-720" w:leader="none"/>
          <w:tab w:val="left" w:pos="2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outlineLvl w:val="0"/>
        <w:rPr>
          <w:caps/>
          <w:sz w:val="22"/>
          <w:szCs w:val="22"/>
          <w:lang w:val="bg-BG"/>
        </w:rPr>
      </w:pPr>
      <w:r>
        <w:rPr>
          <w:caps/>
          <w:sz w:val="22"/>
          <w:szCs w:val="22"/>
          <w:lang w:val="bg-BG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559"/>
      </w:tblGrid>
      <w:tr>
        <w:trPr>
          <w:trHeight w:val="90" w:hRule="atLeast"/>
        </w:trPr>
        <w:tc>
          <w:tcPr>
            <w:tcW w:w="10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709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both"/>
              <w:outlineLvl w:val="0"/>
              <w:rPr>
                <w:caps/>
                <w:sz w:val="22"/>
                <w:szCs w:val="22"/>
                <w:lang w:val="bg-BG"/>
              </w:rPr>
            </w:pPr>
            <w:r>
              <w:rPr>
                <w:caps/>
                <w:sz w:val="22"/>
                <w:szCs w:val="22"/>
                <w:lang w:val="bg-BG"/>
              </w:rPr>
              <w:tab/>
            </w:r>
            <w:r>
              <w:rPr>
                <w:b/>
                <w:caps/>
                <w:sz w:val="22"/>
                <w:szCs w:val="22"/>
                <w:lang w:val="bg-BG"/>
              </w:rPr>
              <w:t>МЯСТО, КЪДЕТО КВАЛИФИЦИРАНОТО ЛИЦЕ ОСВОБОЖДАВА НА ПАРТИДАТА</w:t>
            </w:r>
            <w:r>
              <w:rPr>
                <w:caps/>
                <w:sz w:val="22"/>
                <w:szCs w:val="22"/>
                <w:lang w:val="bg-BG"/>
              </w:rPr>
              <w:t xml:space="preserve"> </w:t>
            </w:r>
            <w:r>
              <w:rPr>
                <w:rStyle w:val="FootnoteCharacters"/>
                <w:rStyle w:val="FootnoteAnchor"/>
                <w:caps/>
                <w:sz w:val="22"/>
                <w:szCs w:val="22"/>
                <w:lang w:val="bg-BG"/>
              </w:rPr>
              <w:footnoteReference w:id="19"/>
            </w:r>
          </w:p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/>
            </w:pPr>
            <w:r>
              <w:rPr>
                <w:i/>
                <w:sz w:val="22"/>
                <w:szCs w:val="22"/>
                <w:lang w:val="bg-BG"/>
              </w:rPr>
              <w:t>Този раздел е за готовите изпитвани лекарствени продукти, т.е. лекарствените продукти, които са рандомизирани,опаковани,етикетирани и предназначени за клиничното изпитване. Ако има повече от едно място на освобождаване или се освобождава повече от един изпитван лекарствен продукт, да се попълни с допълнителни страници от раздел D.1.1 или D.7.2  В случай на повече места на освобождаване, посочете продукта, освобождаван от всяко място.</w:t>
            </w:r>
          </w:p>
        </w:tc>
      </w:tr>
      <w:tr>
        <w:trPr>
          <w:trHeight w:val="1530" w:hRule="atLeast"/>
        </w:trPr>
        <w:tc>
          <w:tcPr>
            <w:tcW w:w="10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Раздел D.8.2 не се попълва за изпитван лекарствен продукт, който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-1200" w:leader="none"/>
                <w:tab w:val="left" w:pos="-720" w:leader="none"/>
                <w:tab w:val="left" w:pos="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 xml:space="preserve">има разрешение за употреба в ЕИП </w:t>
            </w:r>
            <w:r>
              <w:rPr>
                <w:i/>
                <w:sz w:val="22"/>
                <w:szCs w:val="22"/>
                <w:u w:val="single"/>
                <w:lang w:val="bg-BG"/>
              </w:rPr>
              <w:t>и:</w:t>
            </w:r>
            <w:r>
              <w:rPr>
                <w:i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-1200" w:leader="none"/>
                <w:tab w:val="left" w:pos="-720" w:leader="none"/>
                <w:tab w:val="left" w:pos="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 xml:space="preserve">е с произход от свободния пазар на ЕИП </w:t>
            </w:r>
            <w:r>
              <w:rPr>
                <w:i/>
                <w:sz w:val="22"/>
                <w:szCs w:val="22"/>
                <w:u w:val="single"/>
                <w:lang w:val="bg-BG"/>
              </w:rPr>
              <w:t>и</w:t>
            </w:r>
            <w:r>
              <w:rPr>
                <w:i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-1200" w:leader="none"/>
                <w:tab w:val="left" w:pos="-720" w:leader="none"/>
                <w:tab w:val="left" w:pos="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 xml:space="preserve">се използва в изпитването без допълнителна промяна (напр.не е прекапсулиран) </w:t>
            </w:r>
            <w:r>
              <w:rPr>
                <w:i/>
                <w:sz w:val="22"/>
                <w:szCs w:val="22"/>
                <w:u w:val="single"/>
                <w:lang w:val="bg-BG"/>
              </w:rPr>
              <w:t>и</w:t>
            </w:r>
          </w:p>
          <w:p>
            <w:pPr>
              <w:pStyle w:val="Header"/>
              <w:numPr>
                <w:ilvl w:val="0"/>
                <w:numId w:val="4"/>
              </w:numPr>
              <w:spacing w:before="0" w:after="0"/>
              <w:jc w:val="left"/>
              <w:rPr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опаковането и етикетирането е проведено за употреба в центъра съответствие с чл. 9.2. от Директива  2005/28/EC (GCP Directive)</w:t>
            </w:r>
          </w:p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 xml:space="preserve">Ако всички тези условия са спазени отбележете </w:t>
            </w:r>
            <w:r>
              <w:rPr>
                <w:rFonts w:eastAsia="ZapfDingbats;Courier New" w:cs="ZapfDingbats;Courier New" w:ascii="ZapfDingbats;Courier New" w:hAnsi="ZapfDingbats;Courier New"/>
                <w:sz w:val="22"/>
                <w:szCs w:val="22"/>
                <w:lang w:val="bg-BG"/>
              </w:rPr>
              <w:t></w:t>
            </w:r>
            <w:r>
              <w:rPr>
                <w:sz w:val="22"/>
                <w:szCs w:val="22"/>
                <w:lang w:val="bg-BG"/>
              </w:rPr>
              <w:t xml:space="preserve"> и посочете номера/та на всеки един изпитван лекарствен продукт, вкл. Плацебо от раздел D.1.1 и D.7.2 към които това се отнася:(..);</w:t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numPr>
                <w:ilvl w:val="2"/>
                <w:numId w:val="9"/>
              </w:numPr>
              <w:tabs>
                <w:tab w:val="clear" w:pos="8306"/>
              </w:tabs>
              <w:spacing w:before="0" w:after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Кой е отговорен за издаване на сертификат за готовия изпитван лекарствен продукт на територията на ЕИП?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ова място на производство издава сертификат на (избройте номера/та на всеки един изпитван лекарствен продукт, вкл. на плацебо от раздели D.1.1 и D.7.2):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оля, отбележете в съответното поле 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Header"/>
              <w:numPr>
                <w:ilvl w:val="3"/>
                <w:numId w:val="9"/>
              </w:numPr>
              <w:tabs>
                <w:tab w:val="clear" w:pos="8306"/>
              </w:tabs>
              <w:spacing w:before="0" w:after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оизводител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73" w:name="__Fieldmark__136_1739372454"/>
            <w:bookmarkStart w:id="274" w:name="__Fieldmark__136_1739372454"/>
            <w:bookmarkEnd w:id="274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Header"/>
              <w:numPr>
                <w:ilvl w:val="3"/>
                <w:numId w:val="9"/>
              </w:numPr>
              <w:tabs>
                <w:tab w:val="clear" w:pos="8306"/>
              </w:tabs>
              <w:spacing w:before="0" w:after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носител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75" w:name="__Fieldmark__137_1739372454"/>
            <w:bookmarkStart w:id="276" w:name="__Fieldmark__137_1739372454"/>
            <w:bookmarkEnd w:id="276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Header"/>
              <w:numPr>
                <w:ilvl w:val="3"/>
                <w:numId w:val="9"/>
              </w:numPr>
              <w:tabs>
                <w:tab w:val="clear" w:pos="8306"/>
                <w:tab w:val="left" w:pos="1064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bg-BG"/>
              </w:rPr>
              <w:t>Организация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Header"/>
              <w:numPr>
                <w:ilvl w:val="4"/>
                <w:numId w:val="9"/>
              </w:numPr>
              <w:tabs>
                <w:tab w:val="left" w:pos="1064" w:leader="none"/>
                <w:tab w:val="right" w:pos="8306" w:leader="none"/>
              </w:tabs>
              <w:spacing w:before="0" w:after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дрес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>
          <w:trHeight w:val="246" w:hRule="atLeast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Header"/>
              <w:numPr>
                <w:ilvl w:val="3"/>
                <w:numId w:val="9"/>
              </w:numPr>
              <w:tabs>
                <w:tab w:val="clear" w:pos="8306"/>
                <w:tab w:val="left" w:pos="1064" w:leader="none"/>
              </w:tabs>
              <w:spacing w:before="0" w:after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сочете номера на разрешението за производството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</w:tabs>
              <w:spacing w:before="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>
          <w:trHeight w:val="295" w:hRule="atLeast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Header"/>
              <w:numPr>
                <w:ilvl w:val="4"/>
                <w:numId w:val="9"/>
              </w:numPr>
              <w:spacing w:before="0" w:after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ко няма разрешение, посочете причините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</w:tabs>
              <w:spacing w:before="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>
          <w:trHeight w:val="295" w:hRule="atLeast"/>
        </w:trPr>
        <w:tc>
          <w:tcPr>
            <w:tcW w:w="10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</w:tabs>
              <w:spacing w:before="0" w:after="0"/>
              <w:rPr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Ако продуктът няма разрешение за производство в ЕИП, но се доставя насипно и крайното опаковане и етикетиране за употреба в центъра е извършено в съответствие с параграф 9.2. на Директива 2005/28/EC (GCP Directive), то посочете мястото, където продуктът е бил окончателно освободен от Квалифицирано лице за използване в клиничното изпитване в D.8.2 по-горе</w:t>
            </w:r>
          </w:p>
        </w:tc>
      </w:tr>
    </w:tbl>
    <w:p>
      <w:pPr>
        <w:pStyle w:val="TextBody"/>
        <w:numPr>
          <w:ilvl w:val="0"/>
          <w:numId w:val="9"/>
        </w:numPr>
        <w:spacing w:before="120" w:after="120"/>
        <w:outlineLvl w:val="0"/>
        <w:rPr/>
      </w:pPr>
      <w:r>
        <w:rPr>
          <w:b/>
          <w:sz w:val="22"/>
          <w:szCs w:val="22"/>
          <w:lang w:val="bg-BG"/>
        </w:rPr>
        <w:t xml:space="preserve">ОСНОВНА ИНФОРМАЦИЯ ЗА ИЗПИТВАНЕТО </w:t>
      </w:r>
    </w:p>
    <w:p>
      <w:pPr>
        <w:pStyle w:val="TextBody"/>
        <w:numPr>
          <w:ilvl w:val="0"/>
          <w:numId w:val="0"/>
        </w:numPr>
        <w:outlineLvl w:val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Този раздел предоставя информация за целите, обхвата и дизайна на изпитването. Ако протокола включва подпроучване в страната-членка, в която се подава заявлението, то раздел E.2.3 трябва да бъде попълнен с информация за подпроучването.За да посочите това, отбележете в съответното поле за подпроучване в ‘Цел на изпитването’по-долу</w:t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559"/>
      </w:tblGrid>
      <w:tr>
        <w:trPr>
          <w:cantSplit w:val="true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uppressAutoHyphens w:val="tru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ab/>
              <w:t xml:space="preserve">ИЗСЛЕДВАНО КЛИНИЧНО СЪСТОЯНИЕ ИЛИ ЗАБОЛЯВАНЕ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сочете клиничното състояние/я , които ще се изследват</w:t>
            </w:r>
            <w:r>
              <w:rPr>
                <w:rStyle w:val="FootnoteCharacters"/>
                <w:rStyle w:val="FootnoteAnchor"/>
                <w:sz w:val="22"/>
                <w:szCs w:val="22"/>
                <w:lang w:val="bg-BG"/>
              </w:rPr>
              <w:footnoteReference w:id="20"/>
            </w:r>
            <w:r>
              <w:rPr>
                <w:sz w:val="22"/>
                <w:szCs w:val="22"/>
                <w:lang w:val="bg-BG"/>
              </w:rPr>
              <w:t xml:space="preserve"> (свободен текст) 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MedDRA версия, ниво, термин и класификационен код</w:t>
            </w:r>
            <w:r>
              <w:rPr>
                <w:rStyle w:val="FootnoteCharacters"/>
                <w:rStyle w:val="FootnoteAnchor"/>
                <w:sz w:val="22"/>
                <w:szCs w:val="22"/>
                <w:lang w:val="bg-BG"/>
              </w:rPr>
              <w:footnoteReference w:id="21"/>
            </w:r>
            <w:r>
              <w:rPr>
                <w:sz w:val="22"/>
                <w:szCs w:val="22"/>
                <w:lang w:val="bg-BG"/>
              </w:rPr>
              <w:t>(повторете, колкото е необходимо)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якое от проучваните състояния рядко заболяване ли е</w:t>
            </w:r>
            <w:r>
              <w:rPr>
                <w:rStyle w:val="FootnoteCharacters"/>
                <w:rStyle w:val="FootnoteAnchor"/>
                <w:sz w:val="22"/>
                <w:szCs w:val="22"/>
                <w:lang w:val="bg-BG"/>
              </w:rPr>
              <w:footnoteReference w:id="22"/>
            </w:r>
            <w:r>
              <w:rPr>
                <w:sz w:val="22"/>
                <w:szCs w:val="22"/>
                <w:lang w:val="bg-BG"/>
              </w:rPr>
              <w:t>?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77" w:name="__Fieldmark__138_1739372454"/>
            <w:bookmarkStart w:id="278" w:name="__Fieldmark__138_1739372454"/>
            <w:bookmarkEnd w:id="278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79" w:name="__Fieldmark__139_1739372454"/>
            <w:bookmarkStart w:id="280" w:name="__Fieldmark__139_1739372454"/>
            <w:bookmarkEnd w:id="280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tabs>
          <w:tab w:val="left" w:pos="-1200" w:leader="none"/>
          <w:tab w:val="left" w:pos="-720" w:leader="none"/>
          <w:tab w:val="left" w:pos="2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559"/>
      </w:tblGrid>
      <w:tr>
        <w:trPr>
          <w:cantSplit w:val="true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uppressAutoHyphens w:val="true"/>
              <w:ind w:left="357" w:hanging="357"/>
              <w:rPr/>
            </w:pPr>
            <w:r>
              <w:rPr>
                <w:b/>
                <w:sz w:val="22"/>
                <w:szCs w:val="22"/>
                <w:lang w:val="bg-BG"/>
              </w:rPr>
              <w:tab/>
              <w:t>ЦЕЛ НА ИЗПИТВАНЕТ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сновна цел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торични цели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ма ли подпроучване?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81" w:name="__Fieldmark__140_1739372454"/>
            <w:bookmarkStart w:id="282" w:name="__Fieldmark__140_1739372454"/>
            <w:bookmarkEnd w:id="282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83" w:name="__Fieldmark__141_1739372454"/>
            <w:bookmarkStart w:id="284" w:name="__Fieldmark__141_1739372454"/>
            <w:bookmarkEnd w:id="284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ко отговорът е “Да”, посочете пълното заглавие, дата и версия на всяко под-проучване и свързаните с тях цели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cantSplit w:val="true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left" w:pos="-1200" w:leader="none"/>
                <w:tab w:val="left" w:pos="-720" w:leader="none"/>
                <w:tab w:val="left" w:pos="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ab/>
            </w:r>
            <w:r>
              <w:rPr>
                <w:b/>
                <w:sz w:val="22"/>
                <w:szCs w:val="22"/>
                <w:lang w:val="bg-BG"/>
              </w:rPr>
              <w:t>ОСНОВНИ ВКЛЮЧВАЩИ КРИТЕРИИ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i/>
                <w:sz w:val="22"/>
                <w:szCs w:val="22"/>
                <w:lang w:val="bg-BG"/>
              </w:rPr>
              <w:t>(избройте най-важните )</w:t>
            </w:r>
          </w:p>
        </w:tc>
      </w:tr>
      <w:tr>
        <w:trPr/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cantSplit w:val="true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left" w:pos="-1200" w:leader="none"/>
                <w:tab w:val="left" w:pos="-720" w:leader="none"/>
                <w:tab w:val="left" w:pos="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ab/>
            </w:r>
            <w:r>
              <w:rPr>
                <w:b/>
                <w:sz w:val="22"/>
                <w:szCs w:val="22"/>
                <w:lang w:val="bg-BG"/>
              </w:rPr>
              <w:t>ОСНОВНИ ИЗКЛЮЧВАЩИ КРИТЕРИИ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i/>
                <w:sz w:val="22"/>
                <w:szCs w:val="22"/>
                <w:lang w:val="bg-BG"/>
              </w:rPr>
              <w:t>(избройте най-важните)</w:t>
            </w:r>
          </w:p>
        </w:tc>
      </w:tr>
      <w:tr>
        <w:trPr/>
        <w:tc>
          <w:tcPr>
            <w:tcW w:w="10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0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left" w:pos="-1200" w:leader="none"/>
                <w:tab w:val="left" w:pos="-720" w:leader="none"/>
                <w:tab w:val="left" w:pos="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ab/>
            </w:r>
            <w:r>
              <w:rPr>
                <w:b/>
                <w:caps/>
                <w:sz w:val="22"/>
                <w:szCs w:val="22"/>
                <w:lang w:val="bg-BG"/>
              </w:rPr>
              <w:t>Първични крайни точки</w:t>
            </w:r>
            <w:r>
              <w:rPr>
                <w:caps/>
                <w:sz w:val="22"/>
                <w:szCs w:val="22"/>
                <w:lang w:val="bg-BG"/>
              </w:rPr>
              <w:t>:</w:t>
            </w:r>
          </w:p>
        </w:tc>
      </w:tr>
      <w:tr>
        <w:trPr/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snapToGrid w:val="false"/>
              <w:rPr>
                <w:caps/>
                <w:sz w:val="22"/>
                <w:szCs w:val="22"/>
                <w:lang w:val="bg-BG"/>
              </w:rPr>
            </w:pPr>
            <w:r>
              <w:rPr>
                <w:cap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559"/>
      </w:tblGrid>
      <w:tr>
        <w:trPr>
          <w:cantSplit w:val="true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ab/>
            </w:r>
            <w:r>
              <w:rPr>
                <w:b/>
                <w:sz w:val="22"/>
                <w:szCs w:val="22"/>
                <w:lang w:val="bg-BG"/>
              </w:rPr>
              <w:t>ОБХВАТ НА ИЗПИТВАНЕТО</w:t>
            </w:r>
            <w:r>
              <w:rPr>
                <w:sz w:val="22"/>
                <w:szCs w:val="22"/>
                <w:lang w:val="bg-BG"/>
              </w:rPr>
              <w:t xml:space="preserve"> – Отбележете всички приложими пол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иагностика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85" w:name="__Fieldmark__142_1739372454"/>
            <w:bookmarkStart w:id="286" w:name="__Fieldmark__142_1739372454"/>
            <w:bookmarkEnd w:id="286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офилактика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87" w:name="__Fieldmark__143_1739372454"/>
            <w:bookmarkStart w:id="288" w:name="__Fieldmark__143_1739372454"/>
            <w:bookmarkEnd w:id="288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ерапия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89" w:name="__Fieldmark__144_1739372454"/>
            <w:bookmarkStart w:id="290" w:name="__Fieldmark__144_1739372454"/>
            <w:bookmarkEnd w:id="290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езопасност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91" w:name="__Fieldmark__145_1739372454"/>
            <w:bookmarkStart w:id="292" w:name="__Fieldmark__145_1739372454"/>
            <w:bookmarkEnd w:id="292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Ефикасност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93" w:name="__Fieldmark__146_1739372454"/>
            <w:bookmarkStart w:id="294" w:name="__Fieldmark__146_1739372454"/>
            <w:bookmarkEnd w:id="294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армакокинетика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95" w:name="__Fieldmark__147_1739372454"/>
            <w:bookmarkStart w:id="296" w:name="__Fieldmark__147_1739372454"/>
            <w:bookmarkEnd w:id="296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армакодинамика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97" w:name="__Fieldmark__148_1739372454"/>
            <w:bookmarkStart w:id="298" w:name="__Fieldmark__148_1739372454"/>
            <w:bookmarkEnd w:id="298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иоеквивалентност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99" w:name="__Fieldmark__149_1739372454"/>
            <w:bookmarkStart w:id="300" w:name="__Fieldmark__149_1739372454"/>
            <w:bookmarkEnd w:id="300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зов отговор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01" w:name="__Fieldmark__150_1739372454"/>
            <w:bookmarkStart w:id="302" w:name="__Fieldmark__150_1739372454"/>
            <w:bookmarkEnd w:id="302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армакогенетика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03" w:name="__Fieldmark__151_1739372454"/>
            <w:bookmarkStart w:id="304" w:name="__Fieldmark__151_1739372454"/>
            <w:bookmarkEnd w:id="304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армакогеномика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05" w:name="__Fieldmark__152_1739372454"/>
            <w:bookmarkStart w:id="306" w:name="__Fieldmark__152_1739372454"/>
            <w:bookmarkEnd w:id="306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армакоикономика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07" w:name="__Fieldmark__153_1739372454"/>
            <w:bookmarkStart w:id="308" w:name="__Fieldmark__153_1739372454"/>
            <w:bookmarkEnd w:id="308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руги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09" w:name="__Fieldmark__154_1739372454"/>
            <w:bookmarkStart w:id="310" w:name="__Fieldmark__154_1739372454"/>
            <w:bookmarkEnd w:id="310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ко отговорът е “Други”, посочет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559"/>
      </w:tblGrid>
      <w:tr>
        <w:trPr>
          <w:cantSplit w:val="true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ab/>
            </w:r>
            <w:r>
              <w:rPr>
                <w:b/>
                <w:sz w:val="22"/>
                <w:szCs w:val="22"/>
                <w:lang w:val="bg-BG"/>
              </w:rPr>
              <w:t xml:space="preserve">ВИД НА ИЗПИТВАНЕТО 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  <w:lang w:val="bg-BG"/>
              </w:rPr>
              <w:footnoteReference w:id="23"/>
            </w:r>
            <w:r>
              <w:rPr>
                <w:b/>
                <w:sz w:val="22"/>
                <w:szCs w:val="22"/>
                <w:lang w:val="bg-BG"/>
              </w:rPr>
              <w:t xml:space="preserve"> И ФАЗ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suppressAutoHyphens w:val="tru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линична фармакология (Фаза I)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11" w:name="__Fieldmark__155_1739372454"/>
            <w:bookmarkStart w:id="312" w:name="__Fieldmark__155_1739372454"/>
            <w:bookmarkEnd w:id="312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ова е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ърво приложение върху хора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13" w:name="__Fieldmark__156_1739372454"/>
            <w:bookmarkStart w:id="314" w:name="__Fieldmark__156_1739372454"/>
            <w:bookmarkEnd w:id="314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оучване за биоеквивалентност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15" w:name="__Fieldmark__157_1739372454"/>
            <w:bookmarkStart w:id="316" w:name="__Fieldmark__157_1739372454"/>
            <w:bookmarkEnd w:id="316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руго 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17" w:name="__Fieldmark__158_1739372454"/>
            <w:bookmarkStart w:id="318" w:name="__Fieldmark__158_1739372454"/>
            <w:bookmarkEnd w:id="318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4"/>
                <w:numId w:val="9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ко отговорът е “Друго”, посочете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suppressAutoHyphens w:val="tru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зследване на терапевтичния отговор (Фаза II)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19" w:name="__Fieldmark__159_1739372454"/>
            <w:bookmarkStart w:id="320" w:name="__Fieldmark__159_1739372454"/>
            <w:bookmarkEnd w:id="320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suppressAutoHyphens w:val="tru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отвърждение на терапевтичния отговор (Фаза III)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21" w:name="__Fieldmark__160_1739372454"/>
            <w:bookmarkStart w:id="322" w:name="__Fieldmark__160_1739372454"/>
            <w:bookmarkEnd w:id="322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suppressAutoHyphens w:val="true"/>
              <w:rPr/>
            </w:pPr>
            <w:r>
              <w:rPr>
                <w:b/>
                <w:sz w:val="22"/>
                <w:szCs w:val="22"/>
                <w:lang w:val="bg-BG"/>
              </w:rPr>
              <w:t>Терапевтична употреба</w:t>
            </w:r>
            <w:r>
              <w:rPr>
                <w:b/>
                <w:sz w:val="22"/>
                <w:szCs w:val="22"/>
                <w:vertAlign w:val="superscript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(Фаза IV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23" w:name="__Fieldmark__161_1739372454"/>
            <w:bookmarkStart w:id="324" w:name="__Fieldmark__161_1739372454"/>
            <w:bookmarkEnd w:id="324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559"/>
      </w:tblGrid>
      <w:tr>
        <w:trPr>
          <w:cantSplit w:val="true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uppressAutoHyphens w:val="true"/>
              <w:rPr/>
            </w:pPr>
            <w:r>
              <w:rPr>
                <w:b/>
                <w:sz w:val="22"/>
                <w:szCs w:val="22"/>
                <w:lang w:val="bg-BG"/>
              </w:rPr>
              <w:tab/>
              <w:t>ДИЗАЙН НА ИЗПИТВАНЕТ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2"/>
                <w:numId w:val="9"/>
              </w:numPr>
              <w:tabs>
                <w:tab w:val="clear" w:pos="4153"/>
                <w:tab w:val="clear" w:pos="8306"/>
              </w:tabs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онтролирано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25" w:name="__Fieldmark__162_1739372454"/>
            <w:bookmarkStart w:id="326" w:name="__Fieldmark__162_1739372454"/>
            <w:bookmarkEnd w:id="326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27" w:name="__Fieldmark__163_1739372454"/>
            <w:bookmarkStart w:id="328" w:name="__Fieldmark__163_1739372454"/>
            <w:bookmarkEnd w:id="328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ко отговорът е “Да”, посочете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3"/>
                <w:numId w:val="9"/>
              </w:numPr>
              <w:tabs>
                <w:tab w:val="clear" w:pos="4153"/>
                <w:tab w:val="clear" w:pos="8306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ндомизирано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29" w:name="__Fieldmark__164_1739372454"/>
            <w:bookmarkStart w:id="330" w:name="__Fieldmark__164_1739372454"/>
            <w:bookmarkEnd w:id="330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31" w:name="__Fieldmark__165_1739372454"/>
            <w:bookmarkStart w:id="332" w:name="__Fieldmark__165_1739372454"/>
            <w:bookmarkEnd w:id="332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3"/>
                <w:numId w:val="9"/>
              </w:numPr>
              <w:tabs>
                <w:tab w:val="clear" w:pos="4153"/>
                <w:tab w:val="clear" w:pos="8306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крито 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33" w:name="__Fieldmark__166_1739372454"/>
            <w:bookmarkStart w:id="334" w:name="__Fieldmark__166_1739372454"/>
            <w:bookmarkEnd w:id="334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35" w:name="__Fieldmark__167_1739372454"/>
            <w:bookmarkStart w:id="336" w:name="__Fieldmark__167_1739372454"/>
            <w:bookmarkEnd w:id="336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3"/>
                <w:numId w:val="9"/>
              </w:numPr>
              <w:tabs>
                <w:tab w:val="clear" w:pos="4153"/>
                <w:tab w:val="clear" w:pos="8306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Единично сляпо 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37" w:name="__Fieldmark__168_1739372454"/>
            <w:bookmarkStart w:id="338" w:name="__Fieldmark__168_1739372454"/>
            <w:bookmarkEnd w:id="338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39" w:name="__Fieldmark__169_1739372454"/>
            <w:bookmarkStart w:id="340" w:name="__Fieldmark__169_1739372454"/>
            <w:bookmarkEnd w:id="340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3"/>
                <w:numId w:val="9"/>
              </w:numPr>
              <w:tabs>
                <w:tab w:val="clear" w:pos="4153"/>
                <w:tab w:val="clear" w:pos="8306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войно сляпо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41" w:name="__Fieldmark__170_1739372454"/>
            <w:bookmarkStart w:id="342" w:name="__Fieldmark__170_1739372454"/>
            <w:bookmarkEnd w:id="342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43" w:name="__Fieldmark__171_1739372454"/>
            <w:bookmarkStart w:id="344" w:name="__Fieldmark__171_1739372454"/>
            <w:bookmarkEnd w:id="344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3"/>
                <w:numId w:val="9"/>
              </w:numPr>
              <w:tabs>
                <w:tab w:val="clear" w:pos="4153"/>
                <w:tab w:val="clear" w:pos="8306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 паралелни групи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45" w:name="__Fieldmark__172_1739372454"/>
            <w:bookmarkStart w:id="346" w:name="__Fieldmark__172_1739372454"/>
            <w:bookmarkEnd w:id="346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47" w:name="__Fieldmark__173_1739372454"/>
            <w:bookmarkStart w:id="348" w:name="__Fieldmark__173_1739372454"/>
            <w:bookmarkEnd w:id="348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3"/>
                <w:numId w:val="9"/>
              </w:numPr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  <w:lang w:val="bg-BG"/>
              </w:rPr>
              <w:t>Кръстосано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49" w:name="__Fieldmark__174_1739372454"/>
            <w:bookmarkStart w:id="350" w:name="__Fieldmark__174_1739372454"/>
            <w:bookmarkEnd w:id="350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51" w:name="__Fieldmark__175_1739372454"/>
            <w:bookmarkStart w:id="352" w:name="__Fieldmark__175_1739372454"/>
            <w:bookmarkEnd w:id="352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3"/>
                <w:numId w:val="9"/>
              </w:numPr>
              <w:tabs>
                <w:tab w:val="clear" w:pos="4153"/>
                <w:tab w:val="clear" w:pos="8306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руги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53" w:name="__Fieldmark__176_1739372454"/>
            <w:bookmarkStart w:id="354" w:name="__Fieldmark__176_1739372454"/>
            <w:bookmarkEnd w:id="354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55" w:name="__Fieldmark__177_1739372454"/>
            <w:bookmarkStart w:id="356" w:name="__Fieldmark__177_1739372454"/>
            <w:bookmarkEnd w:id="356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4"/>
                <w:numId w:val="9"/>
              </w:numPr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  <w:lang w:val="bg-BG"/>
              </w:rPr>
              <w:t>Ако отговорът е “Други”, посочете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2"/>
                <w:numId w:val="9"/>
              </w:numPr>
              <w:tabs>
                <w:tab w:val="clear" w:pos="4153"/>
                <w:tab w:val="clear" w:pos="8306"/>
              </w:tabs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Ако е контролирано, посочете продукта за сравнение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3"/>
                <w:numId w:val="9"/>
              </w:numPr>
              <w:tabs>
                <w:tab w:val="clear" w:pos="4153"/>
                <w:tab w:val="clear" w:pos="8306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руг лекарствен продукт/и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57" w:name="__Fieldmark__178_1739372454"/>
            <w:bookmarkStart w:id="358" w:name="__Fieldmark__178_1739372454"/>
            <w:bookmarkEnd w:id="358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59" w:name="__Fieldmark__179_1739372454"/>
            <w:bookmarkStart w:id="360" w:name="__Fieldmark__179_1739372454"/>
            <w:bookmarkEnd w:id="360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3"/>
                <w:numId w:val="9"/>
              </w:numPr>
              <w:tabs>
                <w:tab w:val="clear" w:pos="4153"/>
                <w:tab w:val="clear" w:pos="8306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ацебо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61" w:name="__Fieldmark__180_1739372454"/>
            <w:bookmarkStart w:id="362" w:name="__Fieldmark__180_1739372454"/>
            <w:bookmarkEnd w:id="362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63" w:name="__Fieldmark__181_1739372454"/>
            <w:bookmarkStart w:id="364" w:name="__Fieldmark__181_1739372454"/>
            <w:bookmarkEnd w:id="364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3"/>
                <w:numId w:val="9"/>
              </w:numPr>
              <w:tabs>
                <w:tab w:val="clear" w:pos="4153"/>
                <w:tab w:val="clear" w:pos="8306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руги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65" w:name="__Fieldmark__182_1739372454"/>
            <w:bookmarkStart w:id="366" w:name="__Fieldmark__182_1739372454"/>
            <w:bookmarkEnd w:id="366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67" w:name="__Fieldmark__183_1739372454"/>
            <w:bookmarkStart w:id="368" w:name="__Fieldmark__183_1739372454"/>
            <w:bookmarkEnd w:id="368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4"/>
                <w:numId w:val="9"/>
              </w:numPr>
              <w:tabs>
                <w:tab w:val="clear" w:pos="4153"/>
                <w:tab w:val="clear" w:pos="8306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ко отговорът е “Други”, посочете 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2"/>
                <w:numId w:val="9"/>
              </w:numPr>
              <w:tabs>
                <w:tab w:val="clear" w:pos="4153"/>
                <w:tab w:val="clear" w:pos="8306"/>
              </w:tabs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Едноцентрово в страната на подаване на заявление (виж също и раздел G) 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69" w:name="__Fieldmark__184_1739372454"/>
            <w:bookmarkStart w:id="370" w:name="__Fieldmark__184_1739372454"/>
            <w:bookmarkEnd w:id="370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71" w:name="__Fieldmark__185_1739372454"/>
            <w:bookmarkStart w:id="372" w:name="__Fieldmark__185_1739372454"/>
            <w:bookmarkEnd w:id="372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2"/>
                <w:numId w:val="9"/>
              </w:numPr>
              <w:tabs>
                <w:tab w:val="clear" w:pos="4153"/>
                <w:tab w:val="clear" w:pos="8306"/>
              </w:tabs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Многоцентрово в страната на подаване на заявление (виж също и раздел G) 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73" w:name="__Fieldmark__186_1739372454"/>
            <w:bookmarkStart w:id="374" w:name="__Fieldmark__186_1739372454"/>
            <w:bookmarkEnd w:id="374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75" w:name="__Fieldmark__187_1739372454"/>
            <w:bookmarkStart w:id="376" w:name="__Fieldmark__187_1739372454"/>
            <w:bookmarkEnd w:id="376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3"/>
                <w:numId w:val="9"/>
              </w:numPr>
              <w:tabs>
                <w:tab w:val="clear" w:pos="4153"/>
                <w:tab w:val="clear" w:pos="8306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на предвидените центровете в страната на подаване на заявление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2"/>
                <w:numId w:val="9"/>
              </w:numPr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22"/>
                <w:szCs w:val="22"/>
                <w:lang w:val="bg-BG"/>
              </w:rPr>
              <w:t>Многонационално</w:t>
            </w:r>
            <w:r>
              <w:rPr>
                <w:sz w:val="22"/>
                <w:szCs w:val="22"/>
                <w:lang w:val="bg-BG"/>
              </w:rPr>
              <w:t>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77" w:name="__Fieldmark__188_1739372454"/>
            <w:bookmarkStart w:id="378" w:name="__Fieldmark__188_1739372454"/>
            <w:bookmarkEnd w:id="378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79" w:name="__Fieldmark__189_1739372454"/>
            <w:bookmarkStart w:id="380" w:name="__Fieldmark__189_1739372454"/>
            <w:bookmarkEnd w:id="380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3"/>
                <w:numId w:val="9"/>
              </w:numPr>
              <w:tabs>
                <w:tab w:val="clear" w:pos="4153"/>
                <w:tab w:val="clear" w:pos="8306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на предвидените центрове в ЕИП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2"/>
                <w:numId w:val="9"/>
              </w:numPr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22"/>
                <w:szCs w:val="22"/>
                <w:lang w:val="bg-BG"/>
              </w:rPr>
              <w:t>Това изпитване включва ли страни извън ЕИП?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81" w:name="__Fieldmark__190_1739372454"/>
            <w:bookmarkStart w:id="382" w:name="__Fieldmark__190_1739372454"/>
            <w:bookmarkEnd w:id="382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83" w:name="__Fieldmark__191_1739372454"/>
            <w:bookmarkStart w:id="384" w:name="__Fieldmark__191_1739372454"/>
            <w:bookmarkEnd w:id="384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2"/>
                <w:numId w:val="9"/>
              </w:numPr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22"/>
                <w:szCs w:val="22"/>
                <w:lang w:val="bg-BG"/>
              </w:rPr>
              <w:t>Това изпитване има ли комисия за оценка на резултатите?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85" w:name="__Fieldmark__192_1739372454"/>
            <w:bookmarkStart w:id="386" w:name="__Fieldmark__192_1739372454"/>
            <w:bookmarkEnd w:id="386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87" w:name="__Fieldmark__193_1739372454"/>
            <w:bookmarkStart w:id="388" w:name="__Fieldmark__193_1739372454"/>
            <w:bookmarkEnd w:id="388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suppressAutoHyphens w:val="tru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ефиниция за край на изпитването и обосноваване в случаите, когато това не е последната визита на последния участник в изпитването :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  <w:lang w:val="bg-BG"/>
              </w:rPr>
              <w:footnoteReference w:id="24"/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suppressAutoHyphens w:val="true"/>
              <w:rPr/>
            </w:pPr>
            <w:r>
              <w:rPr>
                <w:b/>
                <w:sz w:val="22"/>
                <w:szCs w:val="22"/>
                <w:lang w:val="bg-BG"/>
              </w:rPr>
              <w:t>Първоначално определена продължителност на изпитването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  <w:lang w:val="bg-BG"/>
              </w:rPr>
              <w:footnoteReference w:id="25"/>
            </w:r>
            <w:r>
              <w:rPr>
                <w:b/>
                <w:sz w:val="22"/>
                <w:szCs w:val="22"/>
                <w:lang w:val="bg-BG"/>
              </w:rPr>
              <w:t>(години ,месеци и дни)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3"/>
                <w:numId w:val="9"/>
              </w:numPr>
              <w:tabs>
                <w:tab w:val="clear" w:pos="4153"/>
                <w:tab w:val="clear" w:pos="8306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държавата, в която се подава това заявлен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) години</w:t>
              <w:tab/>
              <w:t>(…) месеца</w:t>
              <w:tab/>
              <w:t>(…) дни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3"/>
                <w:numId w:val="9"/>
              </w:numPr>
              <w:tabs>
                <w:tab w:val="clear" w:pos="4153"/>
                <w:tab w:val="clear" w:pos="8306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ъв всички държави на провеждане на изпитването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) години</w:t>
              <w:tab/>
              <w:t>(…) месеца</w:t>
              <w:tab/>
              <w:t>(…) д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TextBody"/>
        <w:numPr>
          <w:ilvl w:val="0"/>
          <w:numId w:val="9"/>
        </w:numPr>
        <w:spacing w:before="120" w:after="120"/>
        <w:ind w:left="357" w:hanging="357"/>
        <w:outlineLvl w:val="0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  <w:t>Групи УЧАСТНИЦИ В изпитването</w:t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559"/>
      </w:tblGrid>
      <w:tr>
        <w:trPr>
          <w:trHeight w:val="326" w:hRule="atLeast"/>
          <w:cantSplit w:val="true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left" w:pos="-1200" w:leader="none"/>
                <w:tab w:val="left" w:pos="-720" w:leader="none"/>
                <w:tab w:val="left" w:pos="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ab/>
            </w:r>
            <w:r>
              <w:rPr>
                <w:b/>
                <w:caps/>
                <w:sz w:val="22"/>
                <w:szCs w:val="22"/>
                <w:lang w:val="bg-BG"/>
              </w:rPr>
              <w:t>ВЪЗРАСТов обхв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b/>
                <w:caps/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/>
            </w:pPr>
            <w:r>
              <w:rPr>
                <w:b/>
                <w:sz w:val="22"/>
                <w:szCs w:val="22"/>
                <w:lang w:val="bg-BG"/>
              </w:rPr>
              <w:t>Лица на възраст под 18 години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89" w:name="__Fieldmark__194_1739372454"/>
            <w:bookmarkStart w:id="390" w:name="__Fieldmark__194_1739372454"/>
            <w:bookmarkEnd w:id="390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91" w:name="__Fieldmark__195_1739372454"/>
            <w:bookmarkStart w:id="392" w:name="__Fieldmark__195_1739372454"/>
            <w:bookmarkEnd w:id="392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ко отговорът е “Да”, посочете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родиш / Плод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93" w:name="__Fieldmark__196_1739372454"/>
            <w:bookmarkStart w:id="394" w:name="__Fieldmark__196_1739372454"/>
            <w:bookmarkEnd w:id="394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95" w:name="__Fieldmark__197_1739372454"/>
            <w:bookmarkStart w:id="396" w:name="__Fieldmark__197_1739372454"/>
            <w:bookmarkEnd w:id="396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ждевременно роден плод (възраст ≤ 37 гестационна седмица)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97" w:name="__Fieldmark__198_1739372454"/>
            <w:bookmarkStart w:id="398" w:name="__Fieldmark__198_1739372454"/>
            <w:bookmarkEnd w:id="398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99" w:name="__Fieldmark__199_1739372454"/>
            <w:bookmarkStart w:id="400" w:name="__Fieldmark__199_1739372454"/>
            <w:bookmarkEnd w:id="400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овородени (0-27 дни)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01" w:name="__Fieldmark__200_1739372454"/>
            <w:bookmarkStart w:id="402" w:name="__Fieldmark__200_1739372454"/>
            <w:bookmarkEnd w:id="402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03" w:name="__Fieldmark__201_1739372454"/>
            <w:bookmarkStart w:id="404" w:name="__Fieldmark__201_1739372454"/>
            <w:bookmarkEnd w:id="404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ърмачета и деца в ранна детска възраст (28 дни - 23 месеца)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05" w:name="__Fieldmark__202_1739372454"/>
            <w:bookmarkStart w:id="406" w:name="__Fieldmark__202_1739372454"/>
            <w:bookmarkEnd w:id="406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07" w:name="__Fieldmark__203_1739372454"/>
            <w:bookmarkStart w:id="408" w:name="__Fieldmark__203_1739372454"/>
            <w:bookmarkEnd w:id="408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ца (2-11 години)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09" w:name="__Fieldmark__204_1739372454"/>
            <w:bookmarkStart w:id="410" w:name="__Fieldmark__204_1739372454"/>
            <w:bookmarkEnd w:id="410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11" w:name="__Fieldmark__205_1739372454"/>
            <w:bookmarkStart w:id="412" w:name="__Fieldmark__205_1739372454"/>
            <w:bookmarkEnd w:id="412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драстващи (12-17 години)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13" w:name="__Fieldmark__206_1739372454"/>
            <w:bookmarkStart w:id="414" w:name="__Fieldmark__206_1739372454"/>
            <w:bookmarkEnd w:id="414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15" w:name="__Fieldmark__207_1739372454"/>
            <w:bookmarkStart w:id="416" w:name="__Fieldmark__207_1739372454"/>
            <w:bookmarkEnd w:id="416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Възрастни (18-65 години)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17" w:name="__Fieldmark__208_1739372454"/>
            <w:bookmarkStart w:id="418" w:name="__Fieldmark__208_1739372454"/>
            <w:bookmarkEnd w:id="418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19" w:name="__Fieldmark__209_1739372454"/>
            <w:bookmarkStart w:id="420" w:name="__Fieldmark__209_1739372454"/>
            <w:bookmarkEnd w:id="420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Лица в напреднала възраст (&gt; 65 годин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21" w:name="__Fieldmark__210_1739372454"/>
            <w:bookmarkStart w:id="422" w:name="__Fieldmark__210_1739372454"/>
            <w:bookmarkEnd w:id="422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23" w:name="__Fieldmark__211_1739372454"/>
            <w:bookmarkStart w:id="424" w:name="__Fieldmark__211_1739372454"/>
            <w:bookmarkEnd w:id="424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559"/>
      </w:tblGrid>
      <w:tr>
        <w:trPr>
          <w:trHeight w:val="326" w:hRule="atLeast"/>
          <w:cantSplit w:val="true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left" w:pos="-1200" w:leader="none"/>
                <w:tab w:val="left" w:pos="-720" w:leader="none"/>
                <w:tab w:val="left" w:pos="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ab/>
              <w:t>ПО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Женски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25" w:name="__Fieldmark__212_1739372454"/>
            <w:bookmarkStart w:id="426" w:name="__Fieldmark__212_1739372454"/>
            <w:bookmarkEnd w:id="426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9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Мъжки</w:t>
              <w:tab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27" w:name="__Fieldmark__213_1739372454"/>
            <w:bookmarkStart w:id="428" w:name="__Fieldmark__213_1739372454"/>
            <w:bookmarkEnd w:id="428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right="566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559"/>
      </w:tblGrid>
      <w:tr>
        <w:trPr>
          <w:trHeight w:val="266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>
                <w:b/>
                <w:sz w:val="22"/>
                <w:szCs w:val="22"/>
                <w:lang w:val="bg-BG"/>
              </w:rPr>
              <w:tab/>
              <w:t>ГРУПА НА УЧАСТНИЦИТЕ В ИЗПИТВАНЕТ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Здрави доброволци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29" w:name="__Fieldmark__214_1739372454"/>
            <w:bookmarkStart w:id="430" w:name="__Fieldmark__214_1739372454"/>
            <w:bookmarkEnd w:id="430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31" w:name="__Fieldmark__215_1739372454"/>
            <w:bookmarkStart w:id="432" w:name="__Fieldmark__215_1739372454"/>
            <w:bookmarkEnd w:id="432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ациенти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33" w:name="__Fieldmark__216_1739372454"/>
            <w:bookmarkStart w:id="434" w:name="__Fieldmark__216_1739372454"/>
            <w:bookmarkEnd w:id="434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35" w:name="__Fieldmark__217_1739372454"/>
            <w:bookmarkStart w:id="436" w:name="__Fieldmark__217_1739372454"/>
            <w:bookmarkEnd w:id="436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пецифични уязвими групи пациенти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37" w:name="__Fieldmark__218_1739372454"/>
            <w:bookmarkStart w:id="438" w:name="__Fieldmark__218_1739372454"/>
            <w:bookmarkEnd w:id="438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39" w:name="__Fieldmark__219_1739372454"/>
            <w:bookmarkStart w:id="440" w:name="__Fieldmark__219_1739372454"/>
            <w:bookmarkEnd w:id="440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Жени в детеродна възраст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41" w:name="__Fieldmark__220_1739372454"/>
            <w:bookmarkStart w:id="442" w:name="__Fieldmark__220_1739372454"/>
            <w:bookmarkEnd w:id="442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43" w:name="__Fieldmark__221_1739372454"/>
            <w:bookmarkStart w:id="444" w:name="__Fieldmark__221_1739372454"/>
            <w:bookmarkEnd w:id="444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Жени в детеродна възраст, използващи контрацепция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45" w:name="__Fieldmark__222_1739372454"/>
            <w:bookmarkStart w:id="446" w:name="__Fieldmark__222_1739372454"/>
            <w:bookmarkEnd w:id="446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47" w:name="__Fieldmark__223_1739372454"/>
            <w:bookmarkStart w:id="448" w:name="__Fieldmark__223_1739372454"/>
            <w:bookmarkEnd w:id="448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еменни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49" w:name="__Fieldmark__224_1739372454"/>
            <w:bookmarkStart w:id="450" w:name="__Fieldmark__224_1739372454"/>
            <w:bookmarkEnd w:id="450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51" w:name="__Fieldmark__225_1739372454"/>
            <w:bookmarkStart w:id="452" w:name="__Fieldmark__225_1739372454"/>
            <w:bookmarkEnd w:id="452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ърмачки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53" w:name="__Fieldmark__226_1739372454"/>
            <w:bookmarkStart w:id="454" w:name="__Fieldmark__226_1739372454"/>
            <w:bookmarkEnd w:id="454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55" w:name="__Fieldmark__227_1739372454"/>
            <w:bookmarkStart w:id="456" w:name="__Fieldmark__227_1739372454"/>
            <w:bookmarkEnd w:id="456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ешна ситуация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57" w:name="__Fieldmark__228_1739372454"/>
            <w:bookmarkStart w:id="458" w:name="__Fieldmark__228_1739372454"/>
            <w:bookmarkEnd w:id="458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59" w:name="__Fieldmark__229_1739372454"/>
            <w:bookmarkStart w:id="460" w:name="__Fieldmark__229_1739372454"/>
            <w:bookmarkEnd w:id="460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частници, неспособни лично да дадат информирано съгласие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61" w:name="__Fieldmark__230_1739372454"/>
            <w:bookmarkStart w:id="462" w:name="__Fieldmark__230_1739372454"/>
            <w:bookmarkEnd w:id="462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63" w:name="__Fieldmark__231_1739372454"/>
            <w:bookmarkStart w:id="464" w:name="__Fieldmark__231_1739372454"/>
            <w:bookmarkEnd w:id="464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4"/>
                <w:numId w:val="9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ко отговорът е “Да”, уточнете 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руги 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65" w:name="__Fieldmark__232_1739372454"/>
            <w:bookmarkStart w:id="466" w:name="__Fieldmark__232_1739372454"/>
            <w:bookmarkEnd w:id="466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67" w:name="__Fieldmark__233_1739372454"/>
            <w:bookmarkStart w:id="468" w:name="__Fieldmark__233_1739372454"/>
            <w:bookmarkEnd w:id="468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4"/>
                <w:numId w:val="9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ко отговорът е “Други”, уточнет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</w:tbl>
    <w:p>
      <w:pPr>
        <w:pStyle w:val="Logo"/>
        <w:spacing w:before="0" w:after="0"/>
        <w:rPr>
          <w:rFonts w:ascii="Times New Roman" w:hAnsi="Times New Roman" w:cs="Times New Roman"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sz w:val="22"/>
          <w:szCs w:val="22"/>
          <w:lang w:val="bg-BG" w:eastAsia="en-US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559"/>
      </w:tblGrid>
      <w:tr>
        <w:trPr>
          <w:cantSplit w:val="true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left" w:pos="-1200" w:leader="none"/>
                <w:tab w:val="left" w:pos="-720" w:leader="none"/>
                <w:tab w:val="left" w:pos="-17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ab/>
              <w:t>ПЛАНИРАН БРОЙ НА ВКЛЮЧЕНИ УЧАСТНИЦИ 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-17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-179" w:leader="none"/>
              </w:tabs>
              <w:suppressAutoHyphens w:val="tru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В държавата членка (в която се подава заявлението)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-179" w:leader="none"/>
              </w:tabs>
              <w:suppressAutoHyphens w:val="tru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За многонационално изпитване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-17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ЕИП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>
          <w:cantSplit w:val="true"/>
        </w:trPr>
        <w:tc>
          <w:tcPr>
            <w:tcW w:w="9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-17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 xml:space="preserve">Общ брой участници за цялото клинично изпитване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9" w:leader="none"/>
              </w:tabs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>
          <w:cantSplit w:val="true"/>
        </w:trPr>
        <w:tc>
          <w:tcPr>
            <w:tcW w:w="90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9" w:leader="none"/>
              </w:tabs>
              <w:suppressAutoHyphens w:val="true"/>
              <w:snapToGrid w:val="false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9" w:leader="none"/>
              </w:tabs>
              <w:suppressAutoHyphens w:val="true"/>
              <w:snapToGrid w:val="false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0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-179" w:leader="none"/>
              </w:tabs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ab/>
            </w:r>
            <w:r>
              <w:rPr>
                <w:b/>
                <w:sz w:val="22"/>
                <w:szCs w:val="22"/>
                <w:lang w:val="bg-BG"/>
              </w:rPr>
              <w:t>ПЛАН ЗА ЛЕЧЕНИЕ ИЛИ ГРИЖИ СЛЕД КАТО УЧАСТНИКЪТ Е ПРИКЛЮЧИЛ УЧАСТИЕТО СИ В ИЗПИТВАНЕТО</w:t>
            </w:r>
            <w:r>
              <w:rPr>
                <w:rStyle w:val="FootnoteCharacters"/>
                <w:rStyle w:val="FootnoteAnchor"/>
                <w:sz w:val="22"/>
                <w:szCs w:val="22"/>
                <w:lang w:val="bg-BG"/>
              </w:rPr>
              <w:footnoteReference w:id="26"/>
            </w:r>
            <w:r>
              <w:rPr>
                <w:sz w:val="22"/>
                <w:szCs w:val="22"/>
                <w:lang w:val="bg-BG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79" w:leader="none"/>
              </w:tabs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>Ако е различно от обичайното лечение за това състояние, моля посочете (свободен текст):</w:t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559"/>
      </w:tblGrid>
      <w:tr>
        <w:trPr/>
        <w:tc>
          <w:tcPr>
            <w:tcW w:w="1056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pacing w:before="120" w:after="120"/>
              <w:ind w:left="357" w:hanging="357"/>
              <w:outlineLvl w:val="0"/>
              <w:rPr/>
            </w:pPr>
            <w:r>
              <w:rPr>
                <w:b/>
                <w:caps/>
                <w:sz w:val="22"/>
                <w:szCs w:val="22"/>
                <w:lang w:val="bg-BG"/>
              </w:rPr>
              <w:t>Изследователски</w:t>
            </w:r>
            <w:r>
              <w:rPr>
                <w:b/>
                <w:sz w:val="22"/>
                <w:szCs w:val="22"/>
                <w:lang w:val="bg-BG"/>
              </w:rPr>
              <w:t xml:space="preserve"> ЦЕНТРОВЕ</w:t>
            </w:r>
            <w:r>
              <w:rPr>
                <w:b/>
                <w:caps/>
                <w:sz w:val="22"/>
                <w:szCs w:val="22"/>
                <w:lang w:val="bg-BG"/>
              </w:rPr>
              <w:t xml:space="preserve"> и </w:t>
            </w:r>
            <w:r>
              <w:rPr>
                <w:b/>
                <w:sz w:val="22"/>
                <w:szCs w:val="22"/>
                <w:lang w:val="bg-BG"/>
              </w:rPr>
              <w:t xml:space="preserve">ИЗСЛЕДОВАТЕЛИ В </w:t>
            </w:r>
            <w:r>
              <w:rPr>
                <w:b/>
                <w:caps/>
                <w:sz w:val="22"/>
                <w:szCs w:val="22"/>
                <w:lang w:val="bg-BG"/>
              </w:rPr>
              <w:t>Държавата ЧЛЕНКА</w:t>
            </w:r>
            <w:r>
              <w:rPr>
                <w:b/>
                <w:sz w:val="22"/>
                <w:szCs w:val="22"/>
                <w:lang w:val="bg-BG"/>
              </w:rPr>
              <w:t>, В КОЯТО СЕ ПОДАВА ЗАЯВЛЕНИЕТО</w:t>
            </w:r>
          </w:p>
        </w:tc>
      </w:tr>
      <w:tr>
        <w:trPr/>
        <w:tc>
          <w:tcPr>
            <w:tcW w:w="10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left" w:pos="-1200" w:leader="none"/>
                <w:tab w:val="left" w:pos="-720" w:leader="none"/>
                <w:tab w:val="left" w:pos="-17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ab/>
            </w:r>
            <w:r>
              <w:rPr>
                <w:b/>
                <w:sz w:val="22"/>
                <w:szCs w:val="22"/>
                <w:lang w:val="bg-BG"/>
              </w:rPr>
              <w:t>КООРДИНИРАЩ ИЗСЛЕДОВАТЕЛ</w:t>
            </w:r>
            <w:r>
              <w:rPr>
                <w:sz w:val="22"/>
                <w:szCs w:val="22"/>
                <w:lang w:val="bg-BG"/>
              </w:rPr>
              <w:t xml:space="preserve"> (</w:t>
            </w:r>
            <w:r>
              <w:rPr>
                <w:i/>
                <w:sz w:val="22"/>
                <w:szCs w:val="22"/>
                <w:lang w:val="bg-BG"/>
              </w:rPr>
              <w:t>за многоцентрово изпитване</w:t>
            </w:r>
            <w:r>
              <w:rPr>
                <w:sz w:val="22"/>
                <w:szCs w:val="22"/>
                <w:lang w:val="bg-BG"/>
              </w:rPr>
              <w:t>) и главен изследовател (</w:t>
            </w:r>
            <w:r>
              <w:rPr>
                <w:i/>
                <w:sz w:val="22"/>
                <w:szCs w:val="22"/>
                <w:lang w:val="bg-BG"/>
              </w:rPr>
              <w:t>за едноцентрово изпитване</w:t>
            </w:r>
            <w:r>
              <w:rPr>
                <w:sz w:val="22"/>
                <w:szCs w:val="22"/>
                <w:lang w:val="bg-BG"/>
              </w:rPr>
              <w:t xml:space="preserve">) </w:t>
            </w:r>
          </w:p>
        </w:tc>
      </w:tr>
      <w:tr>
        <w:trPr>
          <w:trHeight w:val="308" w:hRule="atLeast"/>
          <w:cantSplit w:val="true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ме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>
          <w:trHeight w:val="222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зиме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>
          <w:trHeight w:val="222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амилия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>
          <w:trHeight w:val="222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Квалификация 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>
          <w:trHeight w:val="222" w:hRule="atLeast"/>
          <w:cantSplit w:val="true"/>
        </w:trPr>
        <w:tc>
          <w:tcPr>
            <w:tcW w:w="9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7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дрес на месторабота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559"/>
      </w:tblGrid>
      <w:tr>
        <w:trPr/>
        <w:tc>
          <w:tcPr>
            <w:tcW w:w="10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left" w:pos="-1200" w:leader="none"/>
                <w:tab w:val="left" w:pos="-720" w:leader="none"/>
                <w:tab w:val="left" w:pos="-17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ab/>
            </w:r>
            <w:r>
              <w:rPr>
                <w:b/>
                <w:sz w:val="22"/>
                <w:szCs w:val="22"/>
                <w:lang w:val="bg-BG"/>
              </w:rPr>
              <w:t>ГЛАВНИ ИЗСЛЕДОВАТЕЛИ</w:t>
            </w:r>
          </w:p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-17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/>
            </w:pPr>
            <w:r>
              <w:rPr>
                <w:i/>
                <w:sz w:val="22"/>
                <w:szCs w:val="22"/>
                <w:lang w:val="bg-BG"/>
              </w:rPr>
              <w:t>(попълва се колкото пъти е необходимо в зависимост от броя центрове)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</w:tr>
      <w:tr>
        <w:trPr>
          <w:trHeight w:val="308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ме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>
          <w:trHeight w:val="222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зиме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>
          <w:trHeight w:val="222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амилия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>
          <w:trHeight w:val="222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Квалификация 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>
          <w:trHeight w:val="222" w:hRule="atLeast"/>
          <w:cantSplit w:val="true"/>
        </w:trPr>
        <w:tc>
          <w:tcPr>
            <w:tcW w:w="9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7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дрес на месторабота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/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ab/>
            </w:r>
            <w:r>
              <w:rPr>
                <w:b/>
                <w:sz w:val="22"/>
                <w:szCs w:val="22"/>
                <w:lang w:val="bg-BG"/>
              </w:rPr>
              <w:t>ТЕХНИЧЕСКО ОБОРУДВАНЕ, КОЕТО ЩЕ СЕ ИЗПОЛЗВА ПО ВРЕМЕ НА ПРОВЕЖДАНЕТО НА КЛИНИЧНОТО ИЗПИТВАНЕ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0"/>
              <w:rPr/>
            </w:pPr>
            <w:r>
              <w:rPr>
                <w:sz w:val="22"/>
                <w:szCs w:val="22"/>
                <w:lang w:val="bg-BG"/>
              </w:rPr>
              <w:t>Лаборатория или друга структура, в която се провежда централизирано измерване и оценяване на основните критерии за оценка (попълнете колкото пъти е необходимо при много участващи структури).</w:t>
            </w:r>
          </w:p>
        </w:tc>
      </w:tr>
      <w:tr>
        <w:trPr/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>Организация:</w:t>
            </w:r>
          </w:p>
          <w:p>
            <w:pPr>
              <w:pStyle w:val="Normal"/>
              <w:numPr>
                <w:ilvl w:val="2"/>
                <w:numId w:val="9"/>
              </w:numPr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>Лице за контакт :</w:t>
            </w:r>
          </w:p>
          <w:p>
            <w:pPr>
              <w:pStyle w:val="Normal"/>
              <w:numPr>
                <w:ilvl w:val="2"/>
                <w:numId w:val="9"/>
              </w:numPr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>Адрес :</w:t>
            </w:r>
          </w:p>
          <w:p>
            <w:pPr>
              <w:pStyle w:val="Normal"/>
              <w:numPr>
                <w:ilvl w:val="2"/>
                <w:numId w:val="9"/>
              </w:numPr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>Телефон:</w:t>
            </w:r>
          </w:p>
          <w:p>
            <w:pPr>
              <w:pStyle w:val="Normal"/>
              <w:numPr>
                <w:ilvl w:val="2"/>
                <w:numId w:val="9"/>
              </w:numPr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 xml:space="preserve">Отговорности : </w:t>
            </w:r>
          </w:p>
        </w:tc>
      </w:tr>
    </w:tbl>
    <w:p>
      <w:pPr>
        <w:pStyle w:val="Normal"/>
        <w:tabs>
          <w:tab w:val="left" w:pos="-1200" w:leader="none"/>
          <w:tab w:val="left" w:pos="-720" w:leader="none"/>
          <w:tab w:val="left" w:pos="2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559"/>
      </w:tblGrid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uppressAutoHyphens w:val="true"/>
              <w:jc w:val="both"/>
              <w:outlineLvl w:val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ab/>
            </w:r>
            <w:r>
              <w:rPr>
                <w:b/>
                <w:sz w:val="22"/>
                <w:szCs w:val="22"/>
                <w:lang w:val="bg-BG"/>
              </w:rPr>
              <w:t xml:space="preserve">ОРГАНИЗАЦИИ, НА КОИТО ВЪЗЛОЖИТЕЛЯТ Е </w:t>
            </w:r>
            <w:r>
              <w:rPr>
                <w:b/>
                <w:caps/>
                <w:sz w:val="22"/>
                <w:szCs w:val="22"/>
                <w:lang w:val="bg-BG"/>
              </w:rPr>
              <w:t>възложил</w:t>
            </w:r>
            <w:r>
              <w:rPr>
                <w:b/>
                <w:sz w:val="22"/>
                <w:szCs w:val="22"/>
                <w:lang w:val="bg-BG"/>
              </w:rPr>
              <w:t xml:space="preserve"> СВЪРЗАНИТЕ С КЛИНИЧНОТО ИЗПИТВАНЕ ДЕЙНОСТИ И ОТГОВОРНОСТИ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попълнете за всяка такава организация, ако е повече от една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ъзложителят възложил ли е част от основните задълженията и функции във връзка с клиничното изпитване или всички от тях на друга организация или трети лица?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69" w:name="__Fieldmark__234_1739372454"/>
            <w:bookmarkStart w:id="470" w:name="__Fieldmark__234_1739372454"/>
            <w:bookmarkEnd w:id="470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71" w:name="__Fieldmark__235_1739372454"/>
            <w:bookmarkStart w:id="472" w:name="__Fieldmark__235_1739372454"/>
            <w:bookmarkEnd w:id="472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пълнете колкото пъти е необходимо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рганизация 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>
          <w:trHeight w:val="222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ице за контакт 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>
          <w:trHeight w:val="222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дрес 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>
          <w:trHeight w:val="222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елефон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>
          <w:trHeight w:val="222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сички задълженията на възложителя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73" w:name="__Fieldmark__236_1739372454"/>
            <w:bookmarkStart w:id="474" w:name="__Fieldmark__236_1739372454"/>
            <w:bookmarkEnd w:id="474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75" w:name="__Fieldmark__237_1739372454"/>
            <w:bookmarkStart w:id="476" w:name="__Fieldmark__237_1739372454"/>
            <w:bookmarkEnd w:id="476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ониториране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77" w:name="__Fieldmark__238_1739372454"/>
            <w:bookmarkStart w:id="478" w:name="__Fieldmark__238_1739372454"/>
            <w:bookmarkEnd w:id="478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79" w:name="__Fieldmark__239_1739372454"/>
            <w:bookmarkStart w:id="480" w:name="__Fieldmark__239_1739372454"/>
            <w:bookmarkEnd w:id="480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гулаторна дейност (напр. подготовка и подаване на заявлението до ИАЛ и/или Комисия по етика)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81" w:name="__Fieldmark__240_1739372454"/>
            <w:bookmarkStart w:id="482" w:name="__Fieldmark__240_1739372454"/>
            <w:bookmarkEnd w:id="482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83" w:name="__Fieldmark__241_1739372454"/>
            <w:bookmarkStart w:id="484" w:name="__Fieldmark__241_1739372454"/>
            <w:bookmarkEnd w:id="484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нгажиране на главни изследователи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85" w:name="__Fieldmark__242_1739372454"/>
            <w:bookmarkStart w:id="486" w:name="__Fieldmark__242_1739372454"/>
            <w:bookmarkEnd w:id="486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87" w:name="__Fieldmark__243_1739372454"/>
            <w:bookmarkStart w:id="488" w:name="__Fieldmark__243_1739372454"/>
            <w:bookmarkEnd w:id="488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IVRS</w:t>
            </w:r>
            <w:r>
              <w:rPr>
                <w:rStyle w:val="FootnoteCharacters"/>
                <w:rStyle w:val="FootnoteAnchor"/>
                <w:sz w:val="22"/>
                <w:szCs w:val="22"/>
                <w:lang w:val="bg-BG"/>
              </w:rPr>
              <w:footnoteReference w:id="27"/>
            </w:r>
            <w:r>
              <w:rPr>
                <w:sz w:val="22"/>
                <w:szCs w:val="22"/>
                <w:lang w:val="bg-BG"/>
              </w:rPr>
              <w:t xml:space="preserve"> – рандомизация на пациентите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89" w:name="__Fieldmark__244_1739372454"/>
            <w:bookmarkStart w:id="490" w:name="__Fieldmark__244_1739372454"/>
            <w:bookmarkEnd w:id="490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91" w:name="__Fieldmark__245_1739372454"/>
            <w:bookmarkStart w:id="492" w:name="__Fieldmark__245_1739372454"/>
            <w:bookmarkEnd w:id="492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ъвеждане, поддържане и управление на данните от клиничното изпитване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93" w:name="__Fieldmark__246_1739372454"/>
            <w:bookmarkStart w:id="494" w:name="__Fieldmark__246_1739372454"/>
            <w:bookmarkEnd w:id="494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95" w:name="__Fieldmark__247_1739372454"/>
            <w:bookmarkStart w:id="496" w:name="__Fieldmark__247_1739372454"/>
            <w:bookmarkEnd w:id="496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ъвеждане на данните по електронен път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97" w:name="__Fieldmark__248_1739372454"/>
            <w:bookmarkStart w:id="498" w:name="__Fieldmark__248_1739372454"/>
            <w:bookmarkEnd w:id="498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99" w:name="__Fieldmark__249_1739372454"/>
            <w:bookmarkStart w:id="500" w:name="__Fieldmark__249_1739372454"/>
            <w:bookmarkEnd w:id="500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ъобщаване на сериозните неочаквани нежелани реакции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501" w:name="__Fieldmark__250_1739372454"/>
            <w:bookmarkStart w:id="502" w:name="__Fieldmark__250_1739372454"/>
            <w:bookmarkEnd w:id="502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503" w:name="__Fieldmark__251_1739372454"/>
            <w:bookmarkStart w:id="504" w:name="__Fieldmark__251_1739372454"/>
            <w:bookmarkEnd w:id="504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дит във връзка с осигуряване на качеството на данните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505" w:name="__Fieldmark__252_1739372454"/>
            <w:bookmarkStart w:id="506" w:name="__Fieldmark__252_1739372454"/>
            <w:bookmarkEnd w:id="506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507" w:name="__Fieldmark__253_1739372454"/>
            <w:bookmarkStart w:id="508" w:name="__Fieldmark__253_1739372454"/>
            <w:bookmarkEnd w:id="508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атистически анализ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509" w:name="__Fieldmark__254_1739372454"/>
            <w:bookmarkStart w:id="510" w:name="__Fieldmark__254_1739372454"/>
            <w:bookmarkEnd w:id="510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511" w:name="__Fieldmark__255_1739372454"/>
            <w:bookmarkStart w:id="512" w:name="__Fieldmark__255_1739372454"/>
            <w:bookmarkEnd w:id="512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разяване на информацията от изпитването в доклади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513" w:name="__Fieldmark__256_1739372454"/>
            <w:bookmarkStart w:id="514" w:name="__Fieldmark__256_1739372454"/>
            <w:bookmarkEnd w:id="514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515" w:name="__Fieldmark__257_1739372454"/>
            <w:bookmarkStart w:id="516" w:name="__Fieldmark__257_1739372454"/>
            <w:bookmarkEnd w:id="516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руги договорени задължения задължения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517" w:name="__Fieldmark__258_1739372454"/>
            <w:bookmarkStart w:id="518" w:name="__Fieldmark__258_1739372454"/>
            <w:bookmarkEnd w:id="518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519" w:name="__Fieldmark__259_1739372454"/>
            <w:bookmarkStart w:id="520" w:name="__Fieldmark__259_1739372454"/>
            <w:bookmarkEnd w:id="520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4"/>
                <w:numId w:val="9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ко отговорът е “Други”, посочет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</w:tbl>
    <w:p>
      <w:pPr>
        <w:pStyle w:val="Header"/>
        <w:numPr>
          <w:ilvl w:val="0"/>
          <w:numId w:val="9"/>
        </w:numPr>
        <w:outlineLvl w:val="0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  <w:t>Регулаторен орган / КОМИСИЯ ПО ЕТИКА, свързани с подаденото заявление</w:t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559"/>
      </w:tblGrid>
      <w:tr>
        <w:trPr/>
        <w:tc>
          <w:tcPr>
            <w:tcW w:w="10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1"/>
                <w:numId w:val="9"/>
              </w:numPr>
              <w:tabs>
                <w:tab w:val="clear" w:pos="8306"/>
              </w:tabs>
              <w:spacing w:before="0" w:after="0"/>
              <w:rPr/>
            </w:pPr>
            <w:r>
              <w:rPr>
                <w:sz w:val="22"/>
                <w:szCs w:val="22"/>
                <w:lang w:val="bg-BG"/>
              </w:rPr>
              <w:tab/>
            </w:r>
            <w:r>
              <w:rPr>
                <w:b/>
                <w:sz w:val="22"/>
                <w:szCs w:val="22"/>
                <w:lang w:val="bg-BG"/>
              </w:rPr>
              <w:t>ПРЕДНАЗНАЧЕНИЕ НА ЗАЯВЛЕНИЕТО</w:t>
            </w:r>
          </w:p>
          <w:p>
            <w:pPr>
              <w:pStyle w:val="Header"/>
              <w:tabs>
                <w:tab w:val="clear" w:pos="8306"/>
              </w:tabs>
              <w:spacing w:before="0" w:after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ко заявлението е предназначено за ИАЛ, моля отбележете в полето срещу Комисия по етика и попълнете необходимата информация относно Комисията.</w:t>
            </w:r>
          </w:p>
          <w:p>
            <w:pPr>
              <w:pStyle w:val="Header"/>
              <w:tabs>
                <w:tab w:val="clear" w:pos="8306"/>
              </w:tabs>
              <w:spacing w:before="0" w:after="0"/>
              <w:rPr/>
            </w:pPr>
            <w:r>
              <w:rPr>
                <w:sz w:val="22"/>
                <w:szCs w:val="22"/>
                <w:lang w:val="bg-BG"/>
              </w:rPr>
              <w:t>Ако заявлението е предназначено за Комисия по етика , моля отбележете в полето срещу ИАЛ и попълнете необходимата информация относно ИАЛ.</w:t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2"/>
                <w:numId w:val="9"/>
              </w:numPr>
              <w:tabs>
                <w:tab w:val="clear" w:pos="8306"/>
              </w:tabs>
              <w:spacing w:before="0" w:after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зпълнителна агенция по лекарства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</w:tabs>
              <w:spacing w:before="0" w:after="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521" w:name="__Fieldmark__260_1739372454"/>
            <w:bookmarkStart w:id="522" w:name="__Fieldmark__260_1739372454"/>
            <w:bookmarkEnd w:id="522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2"/>
                <w:numId w:val="9"/>
              </w:numPr>
              <w:tabs>
                <w:tab w:val="clear" w:pos="8306"/>
              </w:tabs>
              <w:spacing w:before="0" w:after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омисия по етика по чл. 103 от ЗЛПХ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</w:tabs>
              <w:spacing w:before="0" w:after="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523" w:name="__Fieldmark__261_1739372454"/>
            <w:bookmarkStart w:id="524" w:name="__Fieldmark__261_1739372454"/>
            <w:bookmarkEnd w:id="524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287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1"/>
                <w:numId w:val="9"/>
              </w:numPr>
              <w:tabs>
                <w:tab w:val="clear" w:pos="8306"/>
              </w:tabs>
              <w:spacing w:before="0" w:after="0"/>
              <w:rPr/>
            </w:pPr>
            <w:r>
              <w:rPr>
                <w:sz w:val="22"/>
                <w:szCs w:val="22"/>
                <w:lang w:val="bg-BG"/>
              </w:rPr>
              <w:tab/>
            </w:r>
            <w:r>
              <w:rPr>
                <w:b/>
                <w:caps/>
                <w:sz w:val="22"/>
                <w:szCs w:val="22"/>
                <w:lang w:val="bg-BG"/>
              </w:rPr>
              <w:t>Информация за ИАЛ/Комисия по етика по чл.103 от ЗЛПХМ</w:t>
            </w:r>
          </w:p>
        </w:tc>
      </w:tr>
      <w:tr>
        <w:trPr>
          <w:trHeight w:val="501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ме и адрес:</w:t>
            </w:r>
          </w:p>
          <w:p>
            <w:pPr>
              <w:pStyle w:val="Normal"/>
              <w:numPr>
                <w:ilvl w:val="2"/>
                <w:numId w:val="9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 на подаване на заявлението:</w:t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559"/>
      </w:tblGrid>
      <w:tr>
        <w:trPr>
          <w:trHeight w:val="255" w:hRule="atLeast"/>
          <w:cantSplit w:val="true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1"/>
                <w:numId w:val="9"/>
              </w:numPr>
              <w:tabs>
                <w:tab w:val="clear" w:pos="8306"/>
              </w:tabs>
              <w:spacing w:before="0" w:after="0"/>
              <w:rPr/>
            </w:pPr>
            <w:r>
              <w:rPr>
                <w:b/>
                <w:sz w:val="22"/>
                <w:szCs w:val="22"/>
                <w:lang w:val="bg-BG"/>
              </w:rPr>
              <w:tab/>
              <w:t>РАЗРЕШЕНИЕ / СТАНОВИЩЕ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</w:tabs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numPr>
                <w:ilvl w:val="2"/>
                <w:numId w:val="9"/>
              </w:numPr>
              <w:tabs>
                <w:tab w:val="clear" w:pos="8306"/>
              </w:tabs>
              <w:spacing w:before="0" w:after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стои да бъде поискано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</w:tabs>
              <w:spacing w:before="0" w:after="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525" w:name="__Fieldmark__262_1739372454"/>
            <w:bookmarkStart w:id="526" w:name="__Fieldmark__262_1739372454"/>
            <w:bookmarkEnd w:id="526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Header"/>
              <w:numPr>
                <w:ilvl w:val="2"/>
                <w:numId w:val="9"/>
              </w:numPr>
              <w:tabs>
                <w:tab w:val="clear" w:pos="8306"/>
              </w:tabs>
              <w:spacing w:before="0" w:after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чаква се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</w:tabs>
              <w:spacing w:before="0" w:after="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527" w:name="__Fieldmark__263_1739372454"/>
            <w:bookmarkStart w:id="528" w:name="__Fieldmark__263_1739372454"/>
            <w:bookmarkEnd w:id="528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Header"/>
              <w:numPr>
                <w:ilvl w:val="2"/>
                <w:numId w:val="9"/>
              </w:numPr>
              <w:tabs>
                <w:tab w:val="clear" w:pos="8306"/>
              </w:tabs>
              <w:spacing w:before="0" w:after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адено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</w:tabs>
              <w:spacing w:before="0" w:after="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529" w:name="__Fieldmark__264_1739372454"/>
            <w:bookmarkStart w:id="530" w:name="__Fieldmark__264_1739372454"/>
            <w:bookmarkEnd w:id="530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306"/>
              </w:tabs>
              <w:spacing w:before="0" w:after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ко е дадено - посочете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</w:tabs>
              <w:snapToGrid w:val="false"/>
              <w:spacing w:before="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Header"/>
              <w:numPr>
                <w:ilvl w:val="3"/>
                <w:numId w:val="9"/>
              </w:numPr>
              <w:spacing w:before="0" w:after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 на разрешение/становище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</w:tabs>
              <w:spacing w:before="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Header"/>
              <w:numPr>
                <w:ilvl w:val="3"/>
                <w:numId w:val="9"/>
              </w:numPr>
              <w:spacing w:before="0" w:after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дено разрешение/положително становище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</w:tabs>
              <w:spacing w:before="0" w:after="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531" w:name="__Fieldmark__265_1739372454"/>
            <w:bookmarkStart w:id="532" w:name="__Fieldmark__265_1739372454"/>
            <w:bookmarkEnd w:id="532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Header"/>
              <w:numPr>
                <w:ilvl w:val="3"/>
                <w:numId w:val="9"/>
              </w:numPr>
              <w:spacing w:before="0" w:after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е е дадено разрешение / отрицателно становище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</w:tabs>
              <w:spacing w:before="0" w:after="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533" w:name="__Fieldmark__266_1739372454"/>
            <w:bookmarkStart w:id="534" w:name="__Fieldmark__266_1739372454"/>
            <w:bookmarkEnd w:id="534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5715" w:leader="none"/>
                <w:tab w:val="right" w:pos="8306" w:leader="none"/>
              </w:tabs>
              <w:spacing w:before="0" w:after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ко не е дадено разрешение / отрицателно становище, посочете 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</w:tabs>
              <w:snapToGrid w:val="false"/>
              <w:spacing w:before="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Header"/>
              <w:numPr>
                <w:ilvl w:val="4"/>
                <w:numId w:val="9"/>
              </w:numPr>
              <w:spacing w:before="0" w:after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чините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</w:tabs>
              <w:spacing w:before="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>
          <w:trHeight w:val="320" w:hRule="atLeast"/>
          <w:cantSplit w:val="true"/>
        </w:trPr>
        <w:tc>
          <w:tcPr>
            <w:tcW w:w="9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4"/>
                <w:numId w:val="9"/>
              </w:numPr>
              <w:spacing w:before="0" w:after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Евентуална дата за повторно подаване на заявление 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</w:tabs>
              <w:spacing w:before="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</w:tbl>
    <w:p>
      <w:pPr>
        <w:pStyle w:val="Header"/>
        <w:numPr>
          <w:ilvl w:val="0"/>
          <w:numId w:val="9"/>
        </w:numPr>
        <w:ind w:left="357" w:hanging="357"/>
        <w:outlineLvl w:val="0"/>
        <w:rPr/>
      </w:pPr>
      <w:r>
        <w:rPr/>
        <w:t>ДЕКЛАРАЦИЯ НА ЗАЯВИТЕЛЯ</w:t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1700" w:hRule="atLeast"/>
          <w:cantSplit w:val="true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ab/>
              <w:t>С настоящото потвърждавам, /От името на възложителя потвърждавам, (изберете подходящ израз) че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uppressAutoHyphens w:val="true"/>
              <w:ind w:left="1080" w:right="72" w:hanging="36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сочената в заявлението информация е пълна и точна;</w:t>
            </w:r>
          </w:p>
          <w:p>
            <w:pPr>
              <w:pStyle w:val="Normal"/>
              <w:numPr>
                <w:ilvl w:val="0"/>
                <w:numId w:val="13"/>
              </w:numPr>
              <w:ind w:left="1080" w:right="72" w:hanging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линичното изпитване ще бъде провеждано в съответствие с условията на протокола, с изискванията на ЗЛПХМ и принципите на добрата клинична практика;</w:t>
            </w:r>
          </w:p>
          <w:p>
            <w:pPr>
              <w:pStyle w:val="Normal"/>
              <w:numPr>
                <w:ilvl w:val="0"/>
                <w:numId w:val="11"/>
              </w:numPr>
              <w:ind w:left="1080" w:right="72" w:hanging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Има основания да бъде провеждано клиничното изпитване; </w:t>
            </w:r>
          </w:p>
          <w:p>
            <w:pPr>
              <w:pStyle w:val="Normal"/>
              <w:numPr>
                <w:ilvl w:val="0"/>
                <w:numId w:val="6"/>
              </w:numPr>
              <w:ind w:left="1080" w:right="72" w:hanging="360"/>
              <w:jc w:val="both"/>
              <w:rPr/>
            </w:pPr>
            <w:r>
              <w:rPr>
                <w:sz w:val="22"/>
                <w:szCs w:val="22"/>
                <w:lang w:val="bg-BG"/>
              </w:rPr>
              <w:t>Ще подавам съобщенията от настъпилите подозирани сериозни и неочаквани нежелани реакции и докладите по лекарствена безопасност в съответствие с изискванията на ЗЛПХМ и подзаконовите нормативни актове;</w:t>
            </w:r>
          </w:p>
          <w:p>
            <w:pPr>
              <w:pStyle w:val="Normal"/>
              <w:numPr>
                <w:ilvl w:val="0"/>
                <w:numId w:val="5"/>
              </w:numPr>
              <w:ind w:left="1080" w:hanging="360"/>
              <w:jc w:val="both"/>
              <w:rPr/>
            </w:pPr>
            <w:r>
              <w:rPr>
                <w:sz w:val="22"/>
                <w:szCs w:val="22"/>
                <w:lang w:val="bg-BG"/>
              </w:rPr>
              <w:t>Резюме от годишния доклад от изпитването ще бъде предоставено на ИАЛ и на съответната  комисия по етика до една година след обявяване на приключването на изпитването във всички страни.</w:t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227" w:hRule="atLeast"/>
          <w:cantSplit w:val="true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>
                <w:sz w:val="22"/>
                <w:szCs w:val="22"/>
                <w:lang w:val="bg-BG"/>
              </w:rPr>
              <w:tab/>
              <w:t>Заявител до ИАЛ (както е посочен в секция C.1) :</w:t>
            </w:r>
          </w:p>
        </w:tc>
      </w:tr>
      <w:tr>
        <w:trPr>
          <w:trHeight w:val="764" w:hRule="atLeast"/>
          <w:cantSplit w:val="true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:</w:t>
            </w:r>
          </w:p>
          <w:p>
            <w:pPr>
              <w:pStyle w:val="Normal"/>
              <w:numPr>
                <w:ilvl w:val="2"/>
                <w:numId w:val="9"/>
              </w:numPr>
              <w:rPr/>
            </w:pPr>
            <w:r>
              <w:rPr>
                <w:sz w:val="22"/>
                <w:szCs w:val="22"/>
                <w:lang w:val="bg-BG"/>
              </w:rPr>
              <w:t>подпис</w:t>
            </w:r>
            <w:r>
              <w:rPr>
                <w:rStyle w:val="FootnoteCharacters"/>
                <w:rStyle w:val="FootnoteAnchor"/>
                <w:sz w:val="22"/>
                <w:szCs w:val="22"/>
                <w:lang w:val="bg-BG"/>
              </w:rPr>
              <w:footnoteReference w:id="28"/>
            </w:r>
            <w:r>
              <w:rPr>
                <w:sz w:val="22"/>
                <w:szCs w:val="22"/>
                <w:lang w:val="bg-BG"/>
              </w:rPr>
              <w:t xml:space="preserve"> :</w:t>
            </w:r>
          </w:p>
          <w:p>
            <w:pPr>
              <w:pStyle w:val="Normal"/>
              <w:numPr>
                <w:ilvl w:val="2"/>
                <w:numId w:val="9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ме:</w:t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283" w:hRule="atLeast"/>
          <w:cantSplit w:val="true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>
                <w:sz w:val="22"/>
                <w:szCs w:val="22"/>
                <w:lang w:val="bg-BG"/>
              </w:rPr>
              <w:tab/>
              <w:t>Заявител до Комисия по етика (както е посочен в секция C.2) :</w:t>
            </w:r>
          </w:p>
        </w:tc>
      </w:tr>
      <w:tr>
        <w:trPr>
          <w:trHeight w:val="698" w:hRule="atLeast"/>
          <w:cantSplit w:val="true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 :</w:t>
            </w:r>
          </w:p>
          <w:p>
            <w:pPr>
              <w:pStyle w:val="Normal"/>
              <w:numPr>
                <w:ilvl w:val="2"/>
                <w:numId w:val="9"/>
              </w:numPr>
              <w:rPr/>
            </w:pPr>
            <w:r>
              <w:rPr>
                <w:sz w:val="22"/>
                <w:szCs w:val="22"/>
                <w:lang w:val="bg-BG"/>
              </w:rPr>
              <w:t xml:space="preserve">подпис </w:t>
            </w:r>
            <w:r>
              <w:rPr>
                <w:rStyle w:val="FootnoteCharacters"/>
                <w:rStyle w:val="FootnoteAnchor"/>
                <w:sz w:val="22"/>
                <w:szCs w:val="22"/>
                <w:lang w:val="bg-BG"/>
              </w:rPr>
              <w:footnoteReference w:id="29"/>
            </w:r>
            <w:r>
              <w:rPr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numPr>
                <w:ilvl w:val="2"/>
                <w:numId w:val="9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ме: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before="40" w:after="0"/>
        <w:outlineLvl w:val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1906" w:h="16838"/>
      <w:pgMar w:left="737" w:right="737" w:gutter="0" w:header="709" w:top="765" w:footer="215" w:bottom="567"/>
      <w:pgBorders w:display="allPages" w:offsetFrom="page">
        <w:bottom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Times New Roman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ZapfDingbats">
    <w:altName w:val="Courier New"/>
    <w:charset w:val="02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2" w:hanging="0"/>
      <w:rPr/>
    </w:pPr>
    <w:r>
      <w:rPr>
        <w:rStyle w:val="PageNumber"/>
        <w:sz w:val="16"/>
        <w:lang w:val="bg-BG"/>
      </w:rPr>
      <w:t>Заявление за провеждане на клинично изпитване, Образец</w:t>
    </w:r>
    <w:r>
      <w:rPr>
        <w:rStyle w:val="PageNumber"/>
        <w:sz w:val="16"/>
      </w:rPr>
      <w:tab/>
      <w:tab/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1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bg-BG"/>
        </w:rPr>
        <w:t xml:space="preserve">Приложете потвърждението за получен </w:t>
      </w:r>
      <w:r>
        <w:rPr>
          <w:sz w:val="16"/>
          <w:szCs w:val="16"/>
          <w:lang w:val="en-US"/>
        </w:rPr>
        <w:t>EudraCT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bg-BG"/>
        </w:rPr>
        <w:t>номер</w:t>
      </w:r>
      <w:r>
        <w:rPr>
          <w:sz w:val="16"/>
          <w:szCs w:val="16"/>
          <w:lang w:val="ru-RU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bg-BG"/>
        </w:rPr>
        <w:t>Всеки превод на протокола трябва да бъде обозначен със същата дата и версия, обозначени върху оригиналните документи</w:t>
      </w:r>
      <w:r>
        <w:rPr>
          <w:sz w:val="16"/>
          <w:szCs w:val="16"/>
        </w:rPr>
        <w:t xml:space="preserve">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nternational Standard Randomised Controlled Trial Number. </w:t>
      </w:r>
      <w:r>
        <w:rPr>
          <w:sz w:val="16"/>
          <w:szCs w:val="16"/>
          <w:lang w:val="bg-BG"/>
        </w:rPr>
        <w:t xml:space="preserve">Възложителят може да използва </w:t>
      </w:r>
      <w:r>
        <w:rPr>
          <w:sz w:val="16"/>
          <w:szCs w:val="16"/>
        </w:rPr>
        <w:t>ISRCTN</w:t>
      </w:r>
      <w:r>
        <w:rPr>
          <w:sz w:val="16"/>
          <w:szCs w:val="16"/>
          <w:lang w:val="bg-BG"/>
        </w:rPr>
        <w:t xml:space="preserve">-номер за идентифициране на неговото проучване в допълнение към </w:t>
      </w:r>
      <w:r>
        <w:rPr>
          <w:sz w:val="16"/>
          <w:szCs w:val="16"/>
        </w:rPr>
        <w:t xml:space="preserve">EudraCT </w:t>
      </w:r>
      <w:r>
        <w:rPr>
          <w:sz w:val="16"/>
          <w:szCs w:val="16"/>
          <w:lang w:val="bg-BG"/>
        </w:rPr>
        <w:t>номера</w:t>
      </w:r>
      <w:r>
        <w:rPr>
          <w:sz w:val="16"/>
          <w:szCs w:val="16"/>
        </w:rPr>
        <w:t xml:space="preserve">; </w:t>
      </w:r>
      <w:r>
        <w:rPr>
          <w:sz w:val="16"/>
          <w:szCs w:val="16"/>
          <w:lang w:val="bg-BG"/>
        </w:rPr>
        <w:t>например, ако проучването е част от многонационално изпитване с центрове извън ЕИП</w:t>
      </w:r>
      <w:r>
        <w:rPr>
          <w:sz w:val="16"/>
          <w:szCs w:val="16"/>
        </w:rPr>
        <w:t xml:space="preserve">. </w:t>
      </w:r>
      <w:r>
        <w:rPr>
          <w:sz w:val="16"/>
          <w:szCs w:val="16"/>
          <w:lang w:val="bg-BG"/>
        </w:rPr>
        <w:t>Те могат да получат номер и указания от страницата на</w:t>
      </w:r>
      <w:r>
        <w:rPr>
          <w:sz w:val="16"/>
          <w:szCs w:val="16"/>
        </w:rPr>
        <w:t xml:space="preserve"> Current Controlled Trials http://www.controlled-trials.com/isrctn </w:t>
      </w:r>
      <w:r>
        <w:rPr>
          <w:sz w:val="16"/>
          <w:szCs w:val="16"/>
          <w:lang w:val="bg-BG"/>
        </w:rPr>
        <w:t>, към която има създадена връзка от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bg-BG"/>
        </w:rPr>
        <w:t xml:space="preserve">страницата на </w:t>
      </w:r>
      <w:r>
        <w:rPr>
          <w:sz w:val="16"/>
          <w:szCs w:val="16"/>
        </w:rPr>
        <w:t xml:space="preserve">EudraCT </w:t>
      </w:r>
      <w:hyperlink r:id="rId1">
        <w:r>
          <w:rPr>
            <w:rStyle w:val="InternetLink"/>
            <w:sz w:val="16"/>
            <w:szCs w:val="16"/>
          </w:rPr>
          <w:t>http://www.eudract.emea.eu.int</w:t>
        </w:r>
      </w:hyperlink>
      <w:r>
        <w:rPr>
          <w:sz w:val="16"/>
          <w:szCs w:val="16"/>
        </w:rPr>
        <w:t>.</w:t>
      </w:r>
      <w:r>
        <w:rPr>
          <w:sz w:val="16"/>
          <w:szCs w:val="16"/>
          <w:lang w:val="bg-BG"/>
        </w:rPr>
        <w:t xml:space="preserve"> Ако е наличен такъв номер, то той трябва да се посочи в раздел </w:t>
      </w:r>
      <w:r>
        <w:rPr>
          <w:sz w:val="16"/>
          <w:szCs w:val="16"/>
        </w:rPr>
        <w:t>A</w:t>
      </w:r>
      <w:r>
        <w:rPr>
          <w:sz w:val="16"/>
          <w:szCs w:val="16"/>
          <w:lang w:val="bg-BG"/>
        </w:rPr>
        <w:t>.6 на заявлението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bg-BG"/>
        </w:rPr>
        <w:t xml:space="preserve"> </w:t>
      </w:r>
      <w:r>
        <w:rPr>
          <w:sz w:val="16"/>
          <w:szCs w:val="16"/>
          <w:lang w:val="bg-BG"/>
        </w:rPr>
        <w:t xml:space="preserve">За повторно подаване на заявлението, след неговото оттегляне или отрицателно становище на Етичната комисия или оттегляне поради отказ от ИАЛ е необходимо да въведете буква за последователност в следния ред: </w:t>
      </w:r>
      <w:r>
        <w:rPr>
          <w:sz w:val="16"/>
          <w:szCs w:val="16"/>
        </w:rPr>
        <w:t>A</w:t>
      </w:r>
      <w:r>
        <w:rPr>
          <w:sz w:val="16"/>
          <w:szCs w:val="16"/>
          <w:lang w:val="bg-BG"/>
        </w:rPr>
        <w:t xml:space="preserve"> за второ подаване, </w:t>
      </w:r>
      <w:r>
        <w:rPr>
          <w:sz w:val="16"/>
          <w:szCs w:val="16"/>
        </w:rPr>
        <w:t>B</w:t>
      </w:r>
      <w:r>
        <w:rPr>
          <w:sz w:val="16"/>
          <w:szCs w:val="16"/>
          <w:lang w:val="bg-BG"/>
        </w:rPr>
        <w:t xml:space="preserve"> трето , </w:t>
      </w:r>
      <w:r>
        <w:rPr>
          <w:sz w:val="16"/>
          <w:szCs w:val="16"/>
        </w:rPr>
        <w:t>C</w:t>
      </w:r>
      <w:r>
        <w:rPr>
          <w:sz w:val="16"/>
          <w:szCs w:val="16"/>
          <w:lang w:val="bg-BG"/>
        </w:rPr>
        <w:t xml:space="preserve"> четвърто и т. н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bg-BG"/>
        </w:rPr>
        <w:t>Възложител по чл. 93 от ЗЛПХМ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sz w:val="16"/>
          <w:szCs w:val="16"/>
          <w:lang w:val="bg-BG"/>
        </w:rPr>
        <w:t>Организация със стопанска цел като възложител е лице или организация, която поема отговорността за изпитването като част от програмата за развитие за получаване на разрешение за употреба на даден лекарствен продукт към момента на подаване на заявлението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bg-BG"/>
        </w:rPr>
        <w:t xml:space="preserve"> </w:t>
      </w:r>
      <w:r>
        <w:rPr>
          <w:sz w:val="16"/>
          <w:szCs w:val="16"/>
          <w:lang w:val="bg-BG"/>
        </w:rPr>
        <w:t xml:space="preserve">Това изисква регистрация в </w:t>
      </w:r>
      <w:r>
        <w:rPr>
          <w:sz w:val="16"/>
          <w:szCs w:val="16"/>
        </w:rPr>
        <w:t>EudraLink</w:t>
      </w:r>
      <w:r>
        <w:rPr>
          <w:sz w:val="16"/>
          <w:szCs w:val="16"/>
          <w:lang w:val="bg-BG"/>
        </w:rPr>
        <w:t xml:space="preserve">. (За повече информация виж </w:t>
      </w:r>
      <w:hyperlink r:id="rId2">
        <w:r>
          <w:rPr>
            <w:rStyle w:val="InternetLink"/>
            <w:sz w:val="16"/>
            <w:szCs w:val="16"/>
          </w:rPr>
          <w:t>www</w:t>
        </w:r>
        <w:r>
          <w:rPr>
            <w:rStyle w:val="InternetLink"/>
            <w:sz w:val="16"/>
            <w:szCs w:val="16"/>
            <w:lang w:val="bg-BG"/>
          </w:rPr>
          <w:t>.</w:t>
        </w:r>
        <w:r>
          <w:rPr>
            <w:rStyle w:val="InternetLink"/>
            <w:sz w:val="16"/>
            <w:szCs w:val="16"/>
          </w:rPr>
          <w:t>eudract</w:t>
        </w:r>
        <w:r>
          <w:rPr>
            <w:rStyle w:val="InternetLink"/>
            <w:sz w:val="16"/>
            <w:szCs w:val="16"/>
            <w:lang w:val="bg-BG"/>
          </w:rPr>
          <w:t>.</w:t>
        </w:r>
        <w:r>
          <w:rPr>
            <w:rStyle w:val="InternetLink"/>
            <w:sz w:val="16"/>
            <w:szCs w:val="16"/>
          </w:rPr>
          <w:t>emea</w:t>
        </w:r>
        <w:r>
          <w:rPr>
            <w:rStyle w:val="InternetLink"/>
            <w:sz w:val="16"/>
            <w:szCs w:val="16"/>
            <w:lang w:val="bg-BG"/>
          </w:rPr>
          <w:t>.</w:t>
        </w:r>
        <w:r>
          <w:rPr>
            <w:rStyle w:val="InternetLink"/>
            <w:sz w:val="16"/>
            <w:szCs w:val="16"/>
          </w:rPr>
          <w:t>eu</w:t>
        </w:r>
        <w:r>
          <w:rPr>
            <w:rStyle w:val="InternetLink"/>
            <w:sz w:val="16"/>
            <w:szCs w:val="16"/>
            <w:lang w:val="bg-BG"/>
          </w:rPr>
          <w:t>.</w:t>
        </w:r>
        <w:r>
          <w:rPr>
            <w:rStyle w:val="InternetLink"/>
            <w:sz w:val="16"/>
            <w:szCs w:val="16"/>
          </w:rPr>
          <w:t>int</w:t>
        </w:r>
      </w:hyperlink>
      <w:r>
        <w:rPr>
          <w:lang w:val="bg-BG"/>
        </w:rPr>
        <w:t xml:space="preserve"> 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6"/>
          <w:szCs w:val="16"/>
          <w:lang w:val="bg-BG"/>
        </w:rPr>
        <w:t>В съотвествие с чл. 110, ал. 1 от ЗЛПХМ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sz w:val="16"/>
          <w:szCs w:val="16"/>
          <w:lang w:val="bg-BG"/>
        </w:rPr>
        <w:t>Налично от Кратката Характеристика на продукта (КХП)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bg-BG"/>
        </w:rPr>
        <w:t xml:space="preserve"> </w:t>
      </w:r>
      <w:r>
        <w:rPr>
          <w:sz w:val="16"/>
          <w:szCs w:val="16"/>
          <w:lang w:val="bg-BG"/>
        </w:rPr>
        <w:t>Приложете обосновка за използването на опростено досие в придружителното писмо (виж раздел 4.1.6.2.1 и таблица 1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bg-BG"/>
        </w:rPr>
        <w:t xml:space="preserve"> </w:t>
      </w:r>
      <w:r>
        <w:rPr>
          <w:sz w:val="16"/>
          <w:szCs w:val="16"/>
          <w:lang w:val="bg-BG"/>
        </w:rPr>
        <w:t>Според Регистъра на лекарствени продукти за редки заболявания съгласно Регламент 141/2000: http://pharmacos.eudra.org/F2/register/orphreg.htm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bg-BG"/>
        </w:rPr>
        <w:t xml:space="preserve">  </w:t>
      </w:r>
      <w:r>
        <w:rPr>
          <w:sz w:val="16"/>
          <w:szCs w:val="16"/>
          <w:lang w:val="bg-BG"/>
        </w:rPr>
        <w:t>Комитет за лекарствени продукти за хуманна употреба към Европейската агенция по лекарствата (Committee for Medicinal Products for Human Use of the European Medicines Agency)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bg-BG"/>
        </w:rPr>
        <w:t>Да се посочи само когато продуктът няма търговско наименование. Това е наименованието, което рутинно се използва от възложителя за идентифициране на изпитвания лекарствен продукт в документацията на клиничното изпитване (протокол, Брошура на изследователя…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bg-BG"/>
        </w:rPr>
        <w:t xml:space="preserve"> </w:t>
      </w:r>
      <w:r>
        <w:rPr>
          <w:sz w:val="16"/>
          <w:szCs w:val="16"/>
          <w:lang w:val="bg-BG"/>
        </w:rPr>
        <w:t>Да се посочи само когато продуктът няма търговско наименование. Това е код, посочен  от възложителя и отразява наименованието, използвано рутинно от възложителя за идентифициране на продукта в документацията на клиничното изпитване. Например, един код може да бъде използван за означение на комбинация от лекарствени продукти или комбинация от лекарствени продукти и медицински изделия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bg-BG"/>
        </w:rPr>
        <w:t xml:space="preserve"> </w:t>
      </w:r>
      <w:r>
        <w:rPr>
          <w:sz w:val="16"/>
          <w:szCs w:val="16"/>
          <w:lang w:val="bg-BG"/>
        </w:rPr>
        <w:t xml:space="preserve">Налично от Кратката характеристика на продукта (КХП).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bg-BG"/>
        </w:rPr>
        <w:t xml:space="preserve"> </w:t>
      </w:r>
      <w:r>
        <w:rPr>
          <w:sz w:val="16"/>
          <w:szCs w:val="16"/>
          <w:lang w:val="bg-BG"/>
        </w:rPr>
        <w:t>Chemical Abstracts Service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bg-BG"/>
        </w:rPr>
        <w:t xml:space="preserve"> </w:t>
      </w:r>
      <w:r>
        <w:rPr>
          <w:sz w:val="16"/>
          <w:szCs w:val="16"/>
          <w:lang w:val="bg-BG"/>
        </w:rPr>
        <w:t>Попълнете също и раздел D.4,и където е възможно раздели D.5 и D.6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6"/>
          <w:szCs w:val="16"/>
          <w:lang w:val="bg-BG"/>
        </w:rPr>
        <w:t>В съответствие с параграф</w:t>
      </w:r>
      <w:r>
        <w:rPr>
          <w:sz w:val="16"/>
          <w:szCs w:val="16"/>
          <w:lang w:val="ru-RU"/>
        </w:rPr>
        <w:t xml:space="preserve"> 38 </w:t>
      </w:r>
      <w:r>
        <w:rPr>
          <w:sz w:val="16"/>
          <w:szCs w:val="16"/>
          <w:lang w:val="bg-BG"/>
        </w:rPr>
        <w:t xml:space="preserve">от приложение </w:t>
      </w:r>
      <w:r>
        <w:rPr>
          <w:sz w:val="16"/>
          <w:szCs w:val="16"/>
          <w:lang w:val="ru-RU"/>
        </w:rPr>
        <w:t xml:space="preserve">13 </w:t>
      </w:r>
      <w:r>
        <w:rPr>
          <w:sz w:val="16"/>
          <w:szCs w:val="16"/>
          <w:lang w:val="bg-BG"/>
        </w:rPr>
        <w:t xml:space="preserve">към том 4 от Ръководните правила на Европейската общност за лекарствените продукти в хуманната медицина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bg-BG"/>
        </w:rPr>
        <w:t>В случаи на изпитване със здрави доброволци</w:t>
      </w:r>
      <w:r>
        <w:rPr>
          <w:sz w:val="16"/>
          <w:szCs w:val="16"/>
          <w:lang w:val="ru-RU"/>
        </w:rPr>
        <w:t xml:space="preserve">, </w:t>
      </w:r>
      <w:r>
        <w:rPr>
          <w:sz w:val="16"/>
          <w:szCs w:val="16"/>
          <w:lang w:val="bg-BG"/>
        </w:rPr>
        <w:t>трябва да се посочи показанието, за което се изпитва продукта</w:t>
      </w:r>
      <w:r>
        <w:rPr>
          <w:sz w:val="16"/>
          <w:szCs w:val="16"/>
          <w:lang w:val="ru-RU"/>
        </w:rPr>
        <w:t>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bg-BG"/>
        </w:rPr>
        <w:t xml:space="preserve">Заявителите се насърчават да посочат термин </w:t>
      </w:r>
      <w:r>
        <w:rPr>
          <w:sz w:val="16"/>
          <w:szCs w:val="16"/>
        </w:rPr>
        <w:t>MedDRA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en-US"/>
        </w:rPr>
        <w:t>Lower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en-US"/>
        </w:rPr>
        <w:t>Level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en-US"/>
        </w:rPr>
        <w:t>Term</w:t>
      </w:r>
      <w:r>
        <w:rPr>
          <w:sz w:val="16"/>
          <w:szCs w:val="16"/>
          <w:lang w:val="bg-BG"/>
        </w:rPr>
        <w:t>, ако е приложимо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bg-BG"/>
        </w:rPr>
        <w:t>и код за класификация</w:t>
      </w:r>
      <w:r>
        <w:rPr>
          <w:sz w:val="16"/>
          <w:szCs w:val="16"/>
          <w:lang w:val="ru-RU"/>
        </w:rPr>
        <w:t xml:space="preserve">. </w:t>
      </w:r>
      <w:r>
        <w:rPr>
          <w:sz w:val="16"/>
          <w:szCs w:val="16"/>
          <w:lang w:val="bg-BG"/>
        </w:rPr>
        <w:t xml:space="preserve">Те могат да бъдат избрани от страницата на </w:t>
      </w:r>
      <w:r>
        <w:rPr>
          <w:sz w:val="16"/>
          <w:szCs w:val="16"/>
        </w:rPr>
        <w:t>EudraCT</w:t>
      </w:r>
      <w:r>
        <w:rPr>
          <w:sz w:val="16"/>
          <w:szCs w:val="16"/>
          <w:lang w:val="ru-RU"/>
        </w:rPr>
        <w:t xml:space="preserve"> (</w:t>
      </w:r>
      <w:r>
        <w:rPr>
          <w:sz w:val="16"/>
          <w:szCs w:val="16"/>
        </w:rPr>
        <w:t>http</w:t>
      </w:r>
      <w:r>
        <w:rPr>
          <w:sz w:val="16"/>
          <w:szCs w:val="16"/>
          <w:lang w:val="ru-RU"/>
        </w:rPr>
        <w:t>:\\</w:t>
      </w:r>
      <w:r>
        <w:rPr>
          <w:sz w:val="16"/>
          <w:szCs w:val="16"/>
        </w:rPr>
        <w:t>www</w:t>
      </w:r>
      <w:r>
        <w:rPr>
          <w:sz w:val="16"/>
          <w:szCs w:val="16"/>
          <w:lang w:val="ru-RU"/>
        </w:rPr>
        <w:t>.</w:t>
      </w:r>
      <w:r>
        <w:rPr>
          <w:sz w:val="16"/>
          <w:szCs w:val="16"/>
        </w:rPr>
        <w:t>eudract</w:t>
      </w:r>
      <w:r>
        <w:rPr>
          <w:sz w:val="16"/>
          <w:szCs w:val="16"/>
          <w:lang w:val="ru-RU"/>
        </w:rPr>
        <w:t>.</w:t>
      </w:r>
      <w:r>
        <w:rPr>
          <w:sz w:val="16"/>
          <w:szCs w:val="16"/>
        </w:rPr>
        <w:t>emea</w:t>
      </w:r>
      <w:r>
        <w:rPr>
          <w:sz w:val="16"/>
          <w:szCs w:val="16"/>
          <w:lang w:val="ru-RU"/>
        </w:rPr>
        <w:t>.</w:t>
      </w:r>
      <w:r>
        <w:rPr>
          <w:sz w:val="16"/>
          <w:szCs w:val="16"/>
        </w:rPr>
        <w:t>eu</w:t>
      </w:r>
      <w:r>
        <w:rPr>
          <w:sz w:val="16"/>
          <w:szCs w:val="16"/>
          <w:lang w:val="ru-RU"/>
        </w:rPr>
        <w:t>.</w:t>
      </w:r>
      <w:r>
        <w:rPr>
          <w:sz w:val="16"/>
          <w:szCs w:val="16"/>
        </w:rPr>
        <w:t>int</w:t>
      </w:r>
      <w:r>
        <w:rPr>
          <w:sz w:val="16"/>
          <w:szCs w:val="16"/>
          <w:lang w:val="ru-RU"/>
        </w:rPr>
        <w:t>).</w:t>
      </w:r>
      <w:r>
        <w:rPr>
          <w:sz w:val="16"/>
          <w:szCs w:val="16"/>
          <w:highlight w:val="lightGray"/>
          <w:lang w:val="ru-RU"/>
        </w:rPr>
        <w:t xml:space="preserve">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bg-BG"/>
        </w:rPr>
        <w:t>Съображения при обработка и докладване на честотата на заболяване при обозначаване на лекарства за редки заболявания</w:t>
      </w:r>
      <w:r>
        <w:rPr>
          <w:sz w:val="16"/>
          <w:szCs w:val="16"/>
          <w:lang w:val="ru-RU"/>
        </w:rPr>
        <w:t xml:space="preserve">: </w:t>
      </w:r>
      <w:r>
        <w:rPr>
          <w:sz w:val="16"/>
          <w:szCs w:val="16"/>
        </w:rPr>
        <w:t>COM</w:t>
      </w:r>
      <w:r>
        <w:rPr>
          <w:sz w:val="16"/>
          <w:szCs w:val="16"/>
          <w:lang w:val="ru-RU"/>
        </w:rPr>
        <w:t>/436/01 (</w:t>
      </w:r>
      <w:r>
        <w:rPr>
          <w:sz w:val="16"/>
          <w:szCs w:val="16"/>
        </w:rPr>
        <w:t>www</w:t>
      </w:r>
      <w:r>
        <w:rPr>
          <w:sz w:val="16"/>
          <w:szCs w:val="16"/>
          <w:lang w:val="ru-RU"/>
        </w:rPr>
        <w:t>.</w:t>
      </w:r>
      <w:r>
        <w:rPr>
          <w:sz w:val="16"/>
          <w:szCs w:val="16"/>
        </w:rPr>
        <w:t>emea</w:t>
      </w:r>
      <w:r>
        <w:rPr>
          <w:sz w:val="16"/>
          <w:szCs w:val="16"/>
          <w:lang w:val="ru-RU"/>
        </w:rPr>
        <w:t>.</w:t>
      </w:r>
      <w:r>
        <w:rPr>
          <w:sz w:val="16"/>
          <w:szCs w:val="16"/>
        </w:rPr>
        <w:t>eu</w:t>
      </w:r>
      <w:r>
        <w:rPr>
          <w:sz w:val="16"/>
          <w:szCs w:val="16"/>
          <w:lang w:val="ru-RU"/>
        </w:rPr>
        <w:t>.</w:t>
      </w:r>
      <w:r>
        <w:rPr>
          <w:sz w:val="16"/>
          <w:szCs w:val="16"/>
        </w:rPr>
        <w:t>int</w:t>
      </w:r>
      <w:r>
        <w:rPr>
          <w:sz w:val="16"/>
          <w:szCs w:val="16"/>
          <w:lang w:val="ru-RU"/>
        </w:rPr>
        <w:t>/</w:t>
      </w:r>
      <w:r>
        <w:rPr>
          <w:sz w:val="16"/>
          <w:szCs w:val="16"/>
        </w:rPr>
        <w:t>htms</w:t>
      </w:r>
      <w:r>
        <w:rPr>
          <w:sz w:val="16"/>
          <w:szCs w:val="16"/>
          <w:lang w:val="ru-RU"/>
        </w:rPr>
        <w:t>/</w:t>
      </w:r>
      <w:r>
        <w:rPr>
          <w:sz w:val="16"/>
          <w:szCs w:val="16"/>
        </w:rPr>
        <w:t>human</w:t>
      </w:r>
      <w:r>
        <w:rPr>
          <w:sz w:val="16"/>
          <w:szCs w:val="16"/>
          <w:lang w:val="ru-RU"/>
        </w:rPr>
        <w:t>/</w:t>
      </w:r>
      <w:r>
        <w:rPr>
          <w:sz w:val="16"/>
          <w:szCs w:val="16"/>
        </w:rPr>
        <w:t>comp</w:t>
      </w:r>
      <w:r>
        <w:rPr>
          <w:sz w:val="16"/>
          <w:szCs w:val="16"/>
          <w:lang w:val="ru-RU"/>
        </w:rPr>
        <w:t>/</w:t>
      </w:r>
      <w:r>
        <w:rPr>
          <w:sz w:val="16"/>
          <w:szCs w:val="16"/>
        </w:rPr>
        <w:t>orphaapp</w:t>
      </w:r>
      <w:r>
        <w:rPr>
          <w:sz w:val="16"/>
          <w:szCs w:val="16"/>
          <w:lang w:val="ru-RU"/>
        </w:rPr>
        <w:t>.</w:t>
      </w:r>
      <w:r>
        <w:rPr>
          <w:sz w:val="16"/>
          <w:szCs w:val="16"/>
        </w:rPr>
        <w:t>htm</w:t>
      </w:r>
      <w:r>
        <w:rPr>
          <w:sz w:val="16"/>
          <w:szCs w:val="16"/>
          <w:lang w:val="ru-RU"/>
        </w:rPr>
        <w:t>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6"/>
          <w:szCs w:val="16"/>
          <w:lang w:val="bg-BG"/>
        </w:rPr>
        <w:t>Описанията на вида на изпитването са по отношение на фазите</w:t>
      </w:r>
      <w:r>
        <w:rPr>
          <w:sz w:val="16"/>
          <w:szCs w:val="16"/>
          <w:lang w:val="ru-RU"/>
        </w:rPr>
        <w:t xml:space="preserve">. </w:t>
      </w:r>
      <w:r>
        <w:rPr>
          <w:sz w:val="16"/>
          <w:szCs w:val="16"/>
          <w:lang w:val="bg-BG"/>
        </w:rPr>
        <w:t>Виж</w:t>
      </w:r>
      <w:r>
        <w:rPr>
          <w:sz w:val="16"/>
          <w:szCs w:val="16"/>
        </w:rPr>
        <w:t xml:space="preserve"> CPMP/ICH/291/95. </w:t>
      </w:r>
      <w:r>
        <w:rPr>
          <w:sz w:val="16"/>
          <w:szCs w:val="16"/>
          <w:lang w:val="bg-BG"/>
        </w:rPr>
        <w:t>Разработването на ново показание, след разрешение за употреба на едно лекарствен продукт трябва да се възприема като нов план за разработване</w:t>
      </w:r>
      <w:r>
        <w:rPr>
          <w:sz w:val="16"/>
          <w:szCs w:val="16"/>
          <w:lang w:val="ru-RU"/>
        </w:rPr>
        <w:t>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6"/>
          <w:szCs w:val="16"/>
          <w:lang w:val="bg-BG"/>
        </w:rPr>
        <w:t>Ако не е посочено в протокола</w:t>
      </w:r>
      <w:r>
        <w:rPr>
          <w:sz w:val="16"/>
          <w:szCs w:val="16"/>
          <w:lang w:val="ru-RU"/>
        </w:rPr>
        <w:t>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bg-BG"/>
        </w:rPr>
        <w:t>От включването до последната визита на последния участник</w:t>
      </w:r>
      <w:r>
        <w:rPr>
          <w:sz w:val="16"/>
          <w:szCs w:val="16"/>
          <w:lang w:val="ru-RU"/>
        </w:rPr>
        <w:t>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bg-BG"/>
        </w:rPr>
        <w:t>Ако не е посочено в протокола</w:t>
      </w:r>
      <w:r>
        <w:rPr>
          <w:sz w:val="16"/>
          <w:szCs w:val="16"/>
          <w:lang w:val="ru-RU"/>
        </w:rPr>
        <w:t>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>Interactive</w:t>
      </w:r>
      <w:r>
        <w:rPr>
          <w:lang w:val="ru-RU"/>
        </w:rPr>
        <w:t xml:space="preserve"> </w:t>
      </w:r>
      <w:r>
        <w:rPr/>
        <w:t>Voice</w:t>
      </w:r>
      <w:r>
        <w:rPr>
          <w:lang w:val="ru-RU"/>
        </w:rPr>
        <w:t xml:space="preserve"> </w:t>
      </w:r>
      <w:r>
        <w:rPr/>
        <w:t>Response</w:t>
      </w:r>
      <w:r>
        <w:rPr>
          <w:lang w:val="ru-RU"/>
        </w:rPr>
        <w:t xml:space="preserve"> </w:t>
      </w:r>
      <w:r>
        <w:rPr/>
        <w:t>System</w:t>
      </w:r>
      <w:r>
        <w:rPr>
          <w:lang w:val="ru-RU"/>
        </w:rPr>
        <w:t xml:space="preserve">: </w:t>
      </w:r>
      <w:r>
        <w:rPr>
          <w:lang w:val="bg-BG"/>
        </w:rPr>
        <w:t xml:space="preserve">система, използвана при рандомизирането </w:t>
      </w:r>
      <w:r>
        <w:rPr>
          <w:lang w:val="ru-RU"/>
        </w:rPr>
        <w:t>(</w:t>
      </w:r>
      <w:r>
        <w:rPr>
          <w:lang w:val="bg-BG"/>
        </w:rPr>
        <w:t>разпределяне на случаен принцип</w:t>
      </w:r>
      <w:r>
        <w:rPr>
          <w:lang w:val="ru-RU"/>
        </w:rPr>
        <w:t>)</w:t>
      </w:r>
      <w:r>
        <w:rPr>
          <w:lang w:val="bg-BG"/>
        </w:rPr>
        <w:t xml:space="preserve"> на пациентите в терапевтични групи и контролирането на снабдяването с изпитвания лекарствен продукт.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bg-BG"/>
        </w:rPr>
        <w:t>Върху заявление, подадено само до ИАЛ, се подписва заявителят до ИАЛ</w:t>
      </w:r>
      <w:r>
        <w:rPr>
          <w:sz w:val="18"/>
          <w:szCs w:val="18"/>
          <w:lang w:val="ru-RU"/>
        </w:rPr>
        <w:t>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bg-BG"/>
        </w:rPr>
        <w:t>Върху заявление, подадено само до Комисия по етика по чл. 103 от ЗЛПХМ, се подписва заявителят до комисията по етика</w:t>
      </w:r>
      <w:r>
        <w:rPr>
          <w:sz w:val="18"/>
          <w:szCs w:val="18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98"/>
    </w:tblGrid>
    <w:tr>
      <w:trPr>
        <w:trHeight w:val="561" w:hRule="atLeast"/>
      </w:trPr>
      <w:tc>
        <w:tcPr>
          <w:tcW w:w="10598" w:type="dxa"/>
          <w:tcBorders>
            <w:bottom w:val="single" w:sz="4" w:space="0" w:color="000000"/>
          </w:tcBorders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sz w:val="18"/>
              <w:szCs w:val="18"/>
              <w:lang w:val="ru-RU"/>
            </w:rPr>
          </w:pPr>
          <w:r>
            <w:rPr>
              <w:rFonts w:cs="Arial" w:ascii="Arial" w:hAnsi="Arial"/>
              <w:caps/>
              <w:shadow/>
              <w:sz w:val="20"/>
              <w:szCs w:val="20"/>
              <w:lang w:val="be-BY"/>
            </w:rPr>
            <w:t xml:space="preserve">Комисия по етика при </w:t>
          </w:r>
          <w:r>
            <w:rPr>
              <w:rFonts w:cs="Arial" w:ascii="Arial" w:hAnsi="Arial"/>
              <w:caps/>
              <w:shadow/>
              <w:sz w:val="20"/>
              <w:szCs w:val="20"/>
              <w:highlight w:val="yellow"/>
              <w:lang w:val="be-BY"/>
            </w:rPr>
            <w:t>................................</w:t>
          </w:r>
        </w:p>
        <w:p>
          <w:pPr>
            <w:pStyle w:val="Header"/>
            <w:spacing w:before="0" w:after="0"/>
            <w:jc w:val="center"/>
            <w:rPr>
              <w:rFonts w:ascii="Arial" w:hAnsi="Arial" w:cs="Arial"/>
              <w:sz w:val="18"/>
              <w:szCs w:val="18"/>
              <w:lang w:val="ru-RU"/>
            </w:rPr>
          </w:pPr>
          <w:r>
            <w:rPr>
              <w:rFonts w:cs="Arial" w:ascii="Arial" w:hAnsi="Arial"/>
              <w:sz w:val="18"/>
              <w:szCs w:val="18"/>
              <w:lang w:val="be-BY"/>
            </w:rPr>
            <w:t>Приложение №</w:t>
          </w:r>
          <w:r>
            <w:rPr>
              <w:rFonts w:cs="Arial" w:ascii="Arial" w:hAnsi="Arial"/>
              <w:sz w:val="18"/>
              <w:szCs w:val="18"/>
              <w:lang w:val="ru-RU"/>
            </w:rPr>
            <w:t xml:space="preserve"> </w:t>
          </w:r>
          <w:r>
            <w:rPr>
              <w:rFonts w:cs="Arial" w:ascii="Arial" w:hAnsi="Arial"/>
              <w:sz w:val="18"/>
              <w:szCs w:val="18"/>
              <w:lang w:val="bg-BG"/>
            </w:rPr>
            <w:t xml:space="preserve">8 </w:t>
          </w:r>
          <w:r>
            <w:rPr>
              <w:rFonts w:cs="Arial" w:ascii="Arial" w:hAnsi="Arial"/>
              <w:sz w:val="20"/>
              <w:szCs w:val="20"/>
              <w:lang w:val="bg-BG"/>
            </w:rPr>
            <w:t>(версия 1/ Юли 2009)</w:t>
          </w:r>
        </w:p>
      </w:tc>
    </w:tr>
  </w:tbl>
  <w:p>
    <w:pPr>
      <w:pStyle w:val="Header"/>
      <w:spacing w:before="120" w:after="12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8"/>
      <w:gridCol w:w="5721"/>
    </w:tblGrid>
    <w:tr>
      <w:trPr/>
      <w:tc>
        <w:tcPr>
          <w:tcW w:w="10649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spacing w:before="120" w:after="120"/>
            <w:jc w:val="center"/>
            <w:rPr>
              <w:rFonts w:ascii="Arial" w:hAnsi="Arial" w:cs="Arial"/>
              <w:caps/>
              <w:shadow/>
              <w:sz w:val="20"/>
              <w:lang w:val="ru-RU"/>
            </w:rPr>
          </w:pPr>
          <w:r>
            <w:rPr>
              <w:rFonts w:cs="Arial" w:ascii="Arial" w:hAnsi="Arial"/>
              <w:caps/>
              <w:shadow/>
              <w:sz w:val="20"/>
              <w:szCs w:val="20"/>
              <w:lang w:val="be-BY"/>
            </w:rPr>
            <w:t xml:space="preserve">Комисия по етика </w:t>
          </w:r>
          <w:r>
            <w:rPr>
              <w:rFonts w:cs="Arial" w:ascii="Arial" w:hAnsi="Arial"/>
              <w:caps/>
              <w:shadow/>
              <w:sz w:val="20"/>
              <w:szCs w:val="20"/>
              <w:highlight w:val="yellow"/>
              <w:lang w:val="be-BY"/>
            </w:rPr>
            <w:t>................................</w:t>
          </w:r>
        </w:p>
      </w:tc>
    </w:tr>
    <w:tr>
      <w:trPr/>
      <w:tc>
        <w:tcPr>
          <w:tcW w:w="10649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120"/>
            <w:jc w:val="center"/>
            <w:rPr>
              <w:rFonts w:ascii="Arial" w:hAnsi="Arial" w:cs="Arial"/>
              <w:sz w:val="20"/>
              <w:szCs w:val="20"/>
              <w:lang w:val="bg-BG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  <w:t>Приложение №</w:t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z w:val="20"/>
              <w:szCs w:val="20"/>
              <w:lang w:val="bg-BG"/>
            </w:rPr>
            <w:t>8</w:t>
          </w:r>
          <w:r>
            <w:rPr>
              <w:rFonts w:cs="Arial" w:ascii="Arial" w:hAnsi="Arial"/>
              <w:sz w:val="20"/>
              <w:szCs w:val="20"/>
              <w:lang w:val="en-US"/>
            </w:rPr>
            <w:t xml:space="preserve"> </w:t>
          </w:r>
          <w:r>
            <w:rPr>
              <w:rFonts w:cs="Arial" w:ascii="Arial" w:hAnsi="Arial"/>
              <w:sz w:val="20"/>
              <w:szCs w:val="20"/>
              <w:lang w:val="bg-BG"/>
            </w:rPr>
            <w:t>(версия 1/ Юли 2009)</w:t>
          </w:r>
        </w:p>
      </w:tc>
    </w:tr>
    <w:tr>
      <w:trPr/>
      <w:tc>
        <w:tcPr>
          <w:tcW w:w="4928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360"/>
            <w:jc w:val="cent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i/>
              <w:sz w:val="20"/>
              <w:szCs w:val="20"/>
              <w:lang w:val="be-BY"/>
            </w:rPr>
            <w:t xml:space="preserve">Председател </w:t>
          </w:r>
          <w:r>
            <w:rPr>
              <w:rFonts w:cs="Arial" w:ascii="Arial" w:hAnsi="Arial"/>
              <w:i/>
              <w:sz w:val="20"/>
              <w:szCs w:val="20"/>
              <w:lang w:val="ru-RU"/>
            </w:rPr>
            <w:t xml:space="preserve"> на </w:t>
          </w:r>
          <w:r>
            <w:rPr>
              <w:rFonts w:cs="Arial" w:ascii="Arial" w:hAnsi="Arial"/>
              <w:i/>
              <w:sz w:val="20"/>
              <w:szCs w:val="20"/>
              <w:lang w:val="be-BY"/>
            </w:rPr>
            <w:t xml:space="preserve"> Комисията по етика: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  <w:p>
          <w:pPr>
            <w:pStyle w:val="Header"/>
            <w:spacing w:before="120" w:after="120"/>
            <w:rPr>
              <w:rFonts w:ascii="Arial" w:hAnsi="Arial" w:cs="Arial"/>
              <w:sz w:val="20"/>
              <w:szCs w:val="20"/>
              <w:lang w:val="ru-RU"/>
            </w:rPr>
          </w:pPr>
          <w:r>
            <w:rPr>
              <w:rFonts w:cs="Arial" w:ascii="Arial" w:hAnsi="Arial"/>
              <w:caps/>
              <w:shadow/>
              <w:sz w:val="20"/>
              <w:szCs w:val="20"/>
              <w:highlight w:val="yellow"/>
              <w:lang w:val="be-BY"/>
            </w:rPr>
            <w:t>................................</w:t>
          </w:r>
        </w:p>
      </w:tc>
      <w:tc>
        <w:tcPr>
          <w:tcW w:w="572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120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  <w:t>Утвърдил: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  <w:p>
          <w:pPr>
            <w:pStyle w:val="Header"/>
            <w:spacing w:before="0" w:after="0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i/>
              <w:sz w:val="20"/>
              <w:szCs w:val="20"/>
              <w:lang w:val="be-BY"/>
            </w:rPr>
            <w:t>Изпълнителен директор на Изпълнителна агенция по лекарствата</w:t>
          </w:r>
        </w:p>
      </w:tc>
    </w:tr>
    <w:tr>
      <w:trPr/>
      <w:tc>
        <w:tcPr>
          <w:tcW w:w="10649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120"/>
            <w:jc w:val="both"/>
            <w:rPr/>
          </w:pPr>
          <w:r>
            <w:rPr>
              <w:rFonts w:cs="Arial" w:ascii="Arial" w:hAnsi="Arial"/>
              <w:sz w:val="20"/>
              <w:szCs w:val="20"/>
              <w:lang w:val="be-BY"/>
            </w:rPr>
            <w:t>В сила от: датата на утвърждаване от  Изпълнителния директор на ИАЛ</w:t>
          </w:r>
        </w:p>
      </w:tc>
    </w:tr>
  </w:tbl>
  <w:p>
    <w:pPr>
      <w:pStyle w:val="Header"/>
      <w:spacing w:before="120" w:after="12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i/>
        <w:b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i/>
        <w:b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5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768"/>
        </w:tabs>
        <w:ind w:left="1768" w:hanging="396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3"/>
      <w:numFmt w:val="upperLetter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4"/>
      <w:numFmt w:val="upperLetter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 w:val="false"/>
        <w:b w:val="false"/>
        <w:lang w:val="en-GB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NewRoman;Times New Roman" w:hAnsi="TimesNewRoman;Times New Roman" w:cs="TimesNewRoman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NewRoman;Times New Roman" w:hAnsi="TimesNewRoman;Times New Roman" w:cs="TimesNewRoman;Times New Roman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</w:tabs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</w:tabs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2"/>
      <w:szCs w:val="22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sz w:val="22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  <w:i w:val="false"/>
      <w:sz w:val="22"/>
    </w:rPr>
  </w:style>
  <w:style w:type="character" w:styleId="WW8Num8z3">
    <w:name w:val="WW8Num8z3"/>
    <w:qFormat/>
    <w:rPr>
      <w:b w:val="false"/>
      <w:i w:val="false"/>
    </w:rPr>
  </w:style>
  <w:style w:type="character" w:styleId="WW8Num8z4">
    <w:name w:val="WW8Num8z4"/>
    <w:qFormat/>
    <w:rPr>
      <w:b w:val="false"/>
      <w:i w:val="false"/>
      <w:lang w:val="en-GB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</w:rPr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 w:val="false"/>
      <w:i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harChar">
    <w:name w:val=" Char Char"/>
    <w:basedOn w:val="DefaultParagraphFont"/>
    <w:qFormat/>
    <w:rPr>
      <w:sz w:val="24"/>
      <w:szCs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qFormat/>
    <w:pPr>
      <w:spacing w:before="40" w:after="0"/>
    </w:pPr>
    <w:rPr>
      <w:rFonts w:ascii="Arial" w:hAnsi="Arial" w:cs="Arial"/>
      <w:lang w:val="en-US" w:eastAsia="en-US"/>
    </w:rPr>
  </w:style>
  <w:style w:type="paragraph" w:styleId="LogoUnit">
    <w:name w:val="Logo-Unit"/>
    <w:basedOn w:val="Logo"/>
    <w:qFormat/>
    <w:pPr>
      <w:tabs>
        <w:tab w:val="clear" w:pos="720"/>
        <w:tab w:val="left" w:pos="483" w:leader="none"/>
      </w:tabs>
      <w:spacing w:before="0" w:after="0"/>
    </w:pPr>
    <w:rPr>
      <w:sz w:val="16"/>
      <w:szCs w:val="16"/>
    </w:rPr>
  </w:style>
  <w:style w:type="paragraph" w:styleId="Date">
    <w:name w:val="Date"/>
    <w:basedOn w:val="Normal"/>
    <w:next w:val="Normal"/>
    <w:qFormat/>
    <w:pPr>
      <w:ind w:left="5103" w:hanging="0"/>
    </w:pPr>
    <w:rPr>
      <w:lang w:val="en-US" w:eastAsia="en-US"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  <w:bCs/>
    </w:rPr>
  </w:style>
  <w:style w:type="paragraph" w:styleId="Soustitreobjet">
    <w:name w:val="Sous-titre objet"/>
    <w:basedOn w:val="Titreobjet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8306" w:leader="none"/>
      </w:tabs>
      <w:spacing w:before="120" w:after="120"/>
      <w:jc w:val="both"/>
    </w:pPr>
    <w:rPr/>
  </w:style>
  <w:style w:type="paragraph" w:styleId="Berschrift1">
    <w:name w:val="Überschrift1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BodyText3">
    <w:name w:val="Body Text 3"/>
    <w:basedOn w:val="Normal"/>
    <w:qFormat/>
    <w:pPr/>
    <w:rPr>
      <w:i/>
      <w:iCs/>
      <w:sz w:val="22"/>
      <w:szCs w:val="22"/>
    </w:rPr>
  </w:style>
  <w:style w:type="paragraph" w:styleId="TOAHeading">
    <w:name w:val="TOA Heading"/>
    <w:basedOn w:val="Normal"/>
    <w:next w:val="Normal"/>
    <w:qFormat/>
    <w:pPr>
      <w:spacing w:before="120" w:after="120"/>
      <w:jc w:val="both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426" w:hanging="0"/>
      <w:jc w:val="both"/>
    </w:pPr>
    <w:rPr/>
  </w:style>
  <w:style w:type="paragraph" w:styleId="BlockText">
    <w:name w:val="Block Text"/>
    <w:basedOn w:val="Normal"/>
    <w:qFormat/>
    <w:pPr>
      <w:tabs>
        <w:tab w:val="left" w:pos="720" w:leader="none"/>
        <w:tab w:val="left" w:pos="1440" w:leader="none"/>
        <w:tab w:val="left" w:pos="2304" w:leader="none"/>
        <w:tab w:val="left" w:pos="3024" w:leader="none"/>
        <w:tab w:val="left" w:pos="4032" w:leader="none"/>
        <w:tab w:val="left" w:pos="4464" w:leader="none"/>
        <w:tab w:val="left" w:pos="5184" w:leader="none"/>
        <w:tab w:val="left" w:pos="5760" w:leader="none"/>
        <w:tab w:val="left" w:pos="6912" w:leader="none"/>
        <w:tab w:val="left" w:pos="7344" w:leader="none"/>
        <w:tab w:val="left" w:pos="7776" w:leader="none"/>
      </w:tabs>
      <w:spacing w:lineRule="atLeast" w:line="240"/>
      <w:ind w:left="720" w:right="720" w:hanging="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709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firstLine="709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bCs/>
      <w:lang w:val="sv-SE"/>
    </w:rPr>
  </w:style>
  <w:style w:type="paragraph" w:styleId="BodyTextIndent2">
    <w:name w:val="Body Text Indent 2"/>
    <w:basedOn w:val="Normal"/>
    <w:qFormat/>
    <w:pPr>
      <w:autoSpaceDE w:val="false"/>
      <w:ind w:left="851" w:hanging="0"/>
    </w:pPr>
    <w:rPr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6" w:leader="dot"/>
      </w:tabs>
      <w:ind w:right="141" w:hanging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134" w:leader="none"/>
        <w:tab w:val="right" w:pos="9356" w:leader="dot"/>
      </w:tabs>
      <w:ind w:left="240" w:right="-1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10054" w:leader="dot"/>
      </w:tabs>
      <w:ind w:left="48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440" w:leader="none"/>
        <w:tab w:val="right" w:pos="10065" w:leader="dot"/>
      </w:tabs>
      <w:ind w:left="720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References">
    <w:name w:val="References"/>
    <w:basedOn w:val="Normal"/>
    <w:next w:val="Normal"/>
    <w:qFormat/>
    <w:pPr>
      <w:spacing w:before="0" w:after="240"/>
      <w:ind w:left="5103" w:hanging="0"/>
    </w:pPr>
    <w:rPr>
      <w:sz w:val="20"/>
      <w:szCs w:val="20"/>
    </w:rPr>
  </w:style>
  <w:style w:type="paragraph" w:styleId="ZCom">
    <w:name w:val="Z_Com"/>
    <w:basedOn w:val="Normal"/>
    <w:next w:val="ZDGName"/>
    <w:qFormat/>
    <w:pPr>
      <w:widowControl w:val="false"/>
      <w:ind w:right="85" w:hanging="0"/>
      <w:jc w:val="both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ind w:right="85" w:hanging="0"/>
      <w:jc w:val="both"/>
    </w:pPr>
    <w:rPr>
      <w:rFonts w:ascii="Arial" w:hAnsi="Arial" w:cs="Arial"/>
      <w:sz w:val="16"/>
      <w:szCs w:val="16"/>
    </w:rPr>
  </w:style>
  <w:style w:type="paragraph" w:styleId="Index1">
    <w:name w:val="index"/>
    <w:basedOn w:val="Normal"/>
    <w:qFormat/>
    <w:pPr>
      <w:tabs>
        <w:tab w:val="clear" w:pos="720"/>
        <w:tab w:val="left" w:pos="1134" w:leader="none"/>
        <w:tab w:val="left" w:pos="2268" w:leader="none"/>
        <w:tab w:val="right" w:pos="8789" w:leader="dot"/>
      </w:tabs>
      <w:suppressAutoHyphens w:val="true"/>
      <w:spacing w:before="0" w:after="120"/>
      <w:ind w:left="1134" w:hanging="1134"/>
    </w:pPr>
    <w:rPr>
      <w:rFonts w:ascii="Century Schoolbook" w:hAnsi="Century Schoolbook" w:cs="Century Schoolbook"/>
      <w:b/>
      <w:bCs/>
      <w:color w:val="000000"/>
      <w:sz w:val="22"/>
      <w:szCs w:val="22"/>
      <w:lang w:val="en-US"/>
    </w:rPr>
  </w:style>
  <w:style w:type="paragraph" w:styleId="Index2">
    <w:name w:val="index2"/>
    <w:basedOn w:val="Index1"/>
    <w:qFormat/>
    <w:pPr>
      <w:tabs>
        <w:tab w:val="clear" w:pos="2268"/>
        <w:tab w:val="left" w:pos="1134" w:leader="none"/>
        <w:tab w:val="left" w:pos="1418" w:leader="none"/>
        <w:tab w:val="left" w:pos="2127" w:leader="none"/>
        <w:tab w:val="right" w:pos="8789" w:leader="dot"/>
      </w:tabs>
      <w:ind w:left="709" w:hanging="1134"/>
    </w:pPr>
    <w:rPr>
      <w:b w:val="false"/>
      <w:bCs w:val="false"/>
      <w:lang w:val="en-GB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eudract.emea.eu.int/" TargetMode="External"/><Relationship Id="rId2" Type="http://schemas.openxmlformats.org/officeDocument/2006/relationships/hyperlink" Target="http://www.eudract.emea.eu.in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4:03:00Z</dcterms:created>
  <dc:creator>brian davis</dc:creator>
  <dc:description/>
  <cp:keywords/>
  <dc:language>en-US</dc:language>
  <cp:lastModifiedBy>stoynova</cp:lastModifiedBy>
  <cp:lastPrinted>2009-06-24T17:25:00Z</cp:lastPrinted>
  <dcterms:modified xsi:type="dcterms:W3CDTF">2015-03-17T13:24:00Z</dcterms:modified>
  <cp:revision>7</cp:revision>
  <dc:subject/>
  <dc:title> </dc:title>
</cp:coreProperties>
</file>