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9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Приемно-предавателен протокол за предаване </w:t>
      </w:r>
    </w:p>
    <w:p>
      <w:pPr>
        <w:pStyle w:val="Normal"/>
        <w:spacing w:before="96" w:after="9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на документацията за оценка на външен за Комисията специалист</w:t>
      </w:r>
    </w:p>
    <w:p>
      <w:pPr>
        <w:pStyle w:val="NormalWeb"/>
        <w:spacing w:before="96" w:after="96"/>
        <w:jc w:val="both"/>
        <w:rPr>
          <w:rFonts w:ascii="Arial" w:hAnsi="Arial" w:cs="Arial"/>
          <w:b/>
          <w:b/>
          <w:smallCaps/>
          <w:sz w:val="22"/>
          <w:szCs w:val="22"/>
          <w:lang w:val="bg-BG"/>
        </w:rPr>
      </w:pPr>
      <w:r>
        <w:rPr>
          <w:rFonts w:cs="Arial" w:ascii="Arial" w:hAnsi="Arial"/>
          <w:b/>
          <w:smallCaps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нес, .................................., на назначения от </w:t>
      </w:r>
      <w:r>
        <w:rPr>
          <w:rFonts w:cs="Arial" w:ascii="Arial" w:hAnsi="Arial"/>
          <w:caps/>
          <w:shadow/>
          <w:sz w:val="20"/>
          <w:szCs w:val="20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g-BG"/>
        </w:rPr>
        <w:t>................................</w:t>
      </w:r>
      <w:r>
        <w:rPr>
          <w:rFonts w:cs="Arial" w:ascii="Arial" w:hAnsi="Arial"/>
          <w:sz w:val="22"/>
          <w:szCs w:val="22"/>
          <w:lang w:val="bg-BG"/>
        </w:rPr>
        <w:t>, външен експерт .........................................................., със задача да представи пред Комисията по етика експертна оценка на документацията по клинично изпитване ............................, Възложител .......................................,  № на изпитването в Европейската база данни, бе предоставена следната документация: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дружително писмо, адресирано до </w:t>
      </w:r>
      <w:r>
        <w:rPr>
          <w:rFonts w:cs="Arial" w:ascii="Arial" w:hAnsi="Arial"/>
          <w:caps/>
          <w:shadow/>
          <w:sz w:val="20"/>
          <w:szCs w:val="20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g-BG"/>
        </w:rPr>
        <w:t>................................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явление по образец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твърждение за получен номер от Европейската база данни за клинични проучвания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пие от препоръките на научен комитет на ЕМЕА по консултация при планиране на изпитвания, при преминала процедура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ъзлагателно писмо или договор за упълномощаване на лицето, което подава заявлението от името на Възложителя, когато заявителят не е Възложител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кумент за актуална съдебна регистрация, издаден от компетентен орган, на Възложителя и заявителя на територията на ЕС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екларация по член 122 ЗЛПХМ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формация за участник по чл. 110, ал. 1, т. 2 ЗЛПХМ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формация за пациента / участника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Форма за информирано съгласие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исание на процедурите за набиране на пациенти / участници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исание на процедурите за получаване на информирано съгласие от законен предтавител, когато се предвижда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итчна обосновка в случай на набиране на участници, които не са в състояние да дадат информирано съгласие, съгласно чл. 98 ЗЛПХМ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пие от всяка друга информация, която ще бъде използвана за набиране на участници и/или предоставяна на участник преди или по време на клиничното изпитване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отокол на изпитването с всички актуални промени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езюме на протокола на български език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рошура на изследователя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бобщение на всички текущи клинични изпитвания с лекарствен продукт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исание на необходимото оборудване и/или технически изисквания за изпълнение на Протокола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кументи, удостоверяващи наличните технически възможности за изпълнение на Протокола в изследователския център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втобиография и/или други документи, удостоверяващи образованието и квалификацията на членовете на изследователския екип и спазването на изискванията на чл. 86, ал. 2 ЗЛПХМ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кументи, удостоверяващи обстоятелствата по чл. 87, ал. 1 ЗЛПХМ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страховка, покриваща отговорността на Възложителя и главните изследователи за причинените при или по повод на провеждането на клиничното изпитване</w:t>
      </w:r>
    </w:p>
    <w:p>
      <w:pPr>
        <w:pStyle w:val="NormalWeb"/>
        <w:numPr>
          <w:ilvl w:val="1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нни за предвидените обезщетения и компенсации в случай на смърт или увреждане на здравето на участника в клиничното изпитване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говор между Възложителя и участниците в изпитването, който определя и възнаграждените за участие, когато се предвижда такова.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говор между Възложителя и изследователя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говор между Възложителя и лечебното заведение – център на клиничното изпитване</w:t>
      </w:r>
    </w:p>
    <w:p>
      <w:pPr>
        <w:pStyle w:val="NormalWeb"/>
        <w:numPr>
          <w:ilvl w:val="0"/>
          <w:numId w:val="1"/>
        </w:numPr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исмено съгласие по чл. 87, ал. 3 ЗЛПХМ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</w:t>
        <w:tab/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кретар на КЕ:</w:t>
        <w:tab/>
        <w:tab/>
        <w:tab/>
        <w:tab/>
        <w:tab/>
        <w:tab/>
        <w:t>Подпис: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ншен специалист:</w:t>
      </w:r>
      <w:r>
        <w:rPr>
          <w:lang w:val="bg-BG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bg-BG"/>
        </w:rPr>
        <w:t>Подпис:</w:t>
      </w:r>
      <w:r>
        <w:rPr>
          <w:lang w:val="bg-BG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>/ Юли</w:t>
    </w:r>
    <w:r>
      <w:rPr>
        <w:rFonts w:cs="Arial" w:ascii="Arial" w:hAnsi="Arial"/>
        <w:sz w:val="20"/>
        <w:szCs w:val="20"/>
        <w:lang w:val="be-BY"/>
      </w:rPr>
      <w:t>.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Юни 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</w:rPr>
            <w:t>при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 xml:space="preserve">Приложение № 3: </w:t>
          </w:r>
          <w:r>
            <w:rPr>
              <w:rFonts w:cs="Arial" w:ascii="Arial" w:hAnsi="Arial"/>
              <w:sz w:val="20"/>
              <w:szCs w:val="20"/>
            </w:rPr>
            <w:t>Приемно-предавателн протокол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50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en-US"/>
            </w:rPr>
            <w:t>3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52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 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  <w:tc>
        <w:tcPr>
          <w:tcW w:w="43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6:00Z</dcterms:created>
  <dc:creator>user</dc:creator>
  <dc:description/>
  <cp:keywords/>
  <dc:language>en-US</dc:language>
  <cp:lastModifiedBy>stoynova</cp:lastModifiedBy>
  <cp:lastPrinted>2009-06-24T15:37:00Z</cp:lastPrinted>
  <dcterms:modified xsi:type="dcterms:W3CDTF">2015-03-17T13:23:00Z</dcterms:modified>
  <cp:revision>8</cp:revision>
  <dc:subject/>
  <dc:title>ДОКУМЕНТАЦИЯ И ОЦЕНКА НА НЕИНТЕРВЕНЦИОНАЛНО ПРОУЧВАНЕ</dc:title>
</cp:coreProperties>
</file>