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5" w:color="000000"/>
        </w:pBdr>
        <w:jc w:val="both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  <w:t>Заявление ЗА РАЗглеждане НА неинтервенционално проучване НА  разрешени за употреба в република българия ЛЕКАРСТВЕНИ ПРОДУКТИ от КОМИСИЯТА ПО ЕТИКА по чл. 103 от ЗЛПХМ</w:t>
      </w:r>
    </w:p>
    <w:p>
      <w:pPr>
        <w:pStyle w:val="Logo"/>
        <w:spacing w:before="0" w:after="0"/>
        <w:rPr>
          <w:rFonts w:ascii="Times New Roman" w:hAnsi="Times New Roman" w:cs="Times New Roman"/>
          <w:b/>
          <w:b/>
          <w:cap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 служебно ползване:</w:t>
      </w:r>
    </w:p>
    <w:tbl>
      <w:tblPr>
        <w:tblW w:w="10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189"/>
        <w:gridCol w:w="3899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получаване на заявлението 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Входящ номер на Комисия по етика: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Даване на</w:t>
            </w:r>
            <w:r>
              <w:rPr>
                <w:i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отрицателно становище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0" w:name="__Fieldmark__0_2194223336"/>
            <w:bookmarkStart w:id="1" w:name="__Fieldmark__0_2194223336"/>
            <w:bookmarkEnd w:id="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:</w:t>
            </w:r>
          </w:p>
        </w:tc>
      </w:tr>
      <w:tr>
        <w:trPr>
          <w:cantSplit w:val="true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получаване на молб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за оттегляне на заявлението: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ттегляне на заявлениет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" w:name="__Fieldmark__1_2194223336"/>
            <w:bookmarkStart w:id="3" w:name="__Fieldmark__1_2194223336"/>
            <w:bookmarkEnd w:id="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Дата :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 попълване от Заявителя 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Моля, отбележете в съответното поле институцията, до която се подава заявлението.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3"/>
        <w:gridCol w:w="2204"/>
      </w:tblGrid>
      <w:tr>
        <w:trPr/>
        <w:tc>
          <w:tcPr>
            <w:tcW w:w="8123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caps/>
                <w:sz w:val="22"/>
                <w:szCs w:val="22"/>
                <w:lang w:val="bg-BG"/>
              </w:rPr>
              <w:t>Заявление до ИАЛ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" w:name="__Fieldmark__2_2194223336"/>
            <w:bookmarkStart w:id="5" w:name="__Fieldmark__2_2194223336"/>
            <w:bookmarkEnd w:id="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123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2"/>
                <w:szCs w:val="22"/>
                <w:lang w:val="bg-BG"/>
              </w:rPr>
              <w:t>Заявление до КОМИСИЯ по етика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" w:name="__Fieldmark__3_2194223336"/>
            <w:bookmarkStart w:id="7" w:name="__Fieldmark__3_2194223336"/>
            <w:bookmarkEnd w:id="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123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123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ЗПИТВАНЕТО СЕ ПРОВЕЖДА ПО ИСКАНЕ НА ИАЛ: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uppressAutoHyphens w:val="true"/>
              <w:ind w:right="-11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" w:name="__Fieldmark__4_2194223336"/>
            <w:bookmarkStart w:id="9" w:name="__Fieldmark__4_2194223336"/>
            <w:bookmarkEnd w:id="9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" w:name="__Fieldmark__5_2194223336"/>
            <w:bookmarkStart w:id="11" w:name="__Fieldmark__5_2194223336"/>
            <w:bookmarkEnd w:id="1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12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123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ИЗПИТВАНЕТО СЕ ПРОВЕЖДА ПО ИСКАНЕ НА ПРУ</w:t>
            </w:r>
            <w:r>
              <w:rPr>
                <w:b/>
                <w:sz w:val="22"/>
                <w:szCs w:val="22"/>
                <w:lang w:val="ru-RU"/>
              </w:rPr>
              <w:t xml:space="preserve">              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Heading5"/>
        <w:numPr>
          <w:ilvl w:val="0"/>
          <w:numId w:val="2"/>
        </w:numPr>
        <w:spacing w:before="120" w:after="120"/>
        <w:ind w:left="357" w:hanging="357"/>
        <w:rPr>
          <w:b/>
          <w:b/>
          <w:i w:val="false"/>
          <w:i w:val="false"/>
          <w:sz w:val="22"/>
          <w:szCs w:val="22"/>
          <w:lang w:val="bg-BG"/>
        </w:rPr>
      </w:pPr>
      <w:r>
        <w:rPr>
          <w:b/>
          <w:i w:val="false"/>
          <w:sz w:val="22"/>
          <w:szCs w:val="22"/>
          <w:lang w:val="bg-BG"/>
        </w:rPr>
        <w:t>ИДЕНТИ</w:t>
      </w:r>
      <w:r>
        <w:rPr>
          <w:b/>
          <w:i w:val="false"/>
          <w:caps/>
          <w:sz w:val="22"/>
          <w:szCs w:val="22"/>
          <w:lang w:val="bg-BG"/>
        </w:rPr>
        <w:t>ФИкация</w:t>
      </w:r>
      <w:r>
        <w:rPr>
          <w:b/>
          <w:i w:val="false"/>
          <w:sz w:val="22"/>
          <w:szCs w:val="22"/>
          <w:lang w:val="bg-BG"/>
        </w:rPr>
        <w:t xml:space="preserve"> НА ИЗПИТВАНЕТО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984"/>
        <w:gridCol w:w="1985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Държава членка, в която се подава заявлението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ия</w:t>
            </w:r>
          </w:p>
        </w:tc>
      </w:tr>
      <w:tr>
        <w:trPr/>
        <w:tc>
          <w:tcPr>
            <w:tcW w:w="1063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right="-288" w:hanging="743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А. 2  </w:t>
            </w:r>
            <w:r>
              <w:rPr>
                <w:b/>
                <w:sz w:val="22"/>
                <w:szCs w:val="22"/>
                <w:lang w:val="bg-BG"/>
              </w:rPr>
              <w:t xml:space="preserve">Пълно заглавие на изпитването:  </w:t>
            </w:r>
          </w:p>
        </w:tc>
      </w:tr>
      <w:tr>
        <w:trPr>
          <w:trHeight w:val="156" w:hRule="atLeast"/>
        </w:trPr>
        <w:tc>
          <w:tcPr>
            <w:tcW w:w="86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ab/>
              <w:t>Код на протокола, номер, версия и дата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2"/>
            </w:r>
            <w:r>
              <w:rPr>
                <w:sz w:val="22"/>
                <w:szCs w:val="22"/>
                <w:lang w:val="bg-BG"/>
              </w:rPr>
              <w:t>: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lef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6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601" w:leader="none"/>
              </w:tabs>
              <w:suppressAutoHyphens w:val="true"/>
              <w:ind w:left="743" w:hanging="851"/>
              <w:rPr/>
            </w:pPr>
            <w:r>
              <w:rPr>
                <w:sz w:val="22"/>
                <w:szCs w:val="22"/>
                <w:lang w:val="bg-BG"/>
              </w:rPr>
              <w:tab/>
              <w:t>Кратко наименование или абревиатура на изпитването, ако е  налично: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6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ab/>
              <w:t>ISRCTN номер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3"/>
            </w:r>
            <w:r>
              <w:rPr>
                <w:sz w:val="22"/>
                <w:szCs w:val="22"/>
                <w:lang w:val="bg-BG"/>
              </w:rPr>
              <w:t>, ако е наличен: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6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ab/>
              <w:t>Това поредно подаване на заявлението ли е?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отговорът е “Да”, посочете със съответната буква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4"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" w:name="__Fieldmark__6_2194223336"/>
            <w:bookmarkStart w:id="13" w:name="__Fieldmark__6_2194223336"/>
            <w:bookmarkEnd w:id="13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" w:name="__Fieldmark__7_2194223336"/>
            <w:bookmarkStart w:id="15" w:name="__Fieldmark__7_2194223336"/>
            <w:bookmarkEnd w:id="1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before="120" w:after="120"/>
        <w:ind w:left="357" w:hanging="357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ДЕНТИФ</w:t>
      </w:r>
      <w:r>
        <w:rPr>
          <w:b/>
          <w:caps/>
          <w:sz w:val="22"/>
          <w:szCs w:val="22"/>
          <w:lang w:val="bg-BG"/>
        </w:rPr>
        <w:t>Икация</w:t>
      </w:r>
      <w:r>
        <w:rPr>
          <w:b/>
          <w:sz w:val="22"/>
          <w:szCs w:val="22"/>
          <w:lang w:val="bg-BG"/>
        </w:rPr>
        <w:t xml:space="preserve"> НА ВЪЗЛОЖИТЕЛЯ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В.1       Организация:                                             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В.2       Лице за контакт:                                                 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876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В.3       Адрес:  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В.4       Телефон: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В.5       Факс: 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В.6       e-mail: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uppressAutoHyphens w:val="true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С   ИДЕНТИФИКАЦИЯ НА ПРИТЕЖАТЕЛЯ НА РАЗРЕШЕНИЕТО ЗА УПОТРЕБ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126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С.1     Организация: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С.2     Лице за контакт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С.3     Адрес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С.4      Телефон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С.5      Факс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С.6     e-mail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7   Каква процедура е следвана при издаване на разрешението за употреба:</w:t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  <w:r>
              <w:rPr>
                <w:sz w:val="22"/>
                <w:szCs w:val="22"/>
                <w:lang w:val="bg-BG"/>
              </w:rPr>
              <w:t>1. Централизирана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" w:name="__Fieldmark__8_2194223336"/>
            <w:bookmarkStart w:id="17" w:name="__Fieldmark__8_2194223336"/>
            <w:bookmarkEnd w:id="17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8" w:name="__Fieldmark__9_2194223336"/>
            <w:bookmarkStart w:id="19" w:name="__Fieldmark__9_2194223336"/>
            <w:bookmarkEnd w:id="1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  <w:r>
              <w:rPr>
                <w:sz w:val="22"/>
                <w:szCs w:val="22"/>
                <w:lang w:val="bg-BG"/>
              </w:rPr>
              <w:t>Номер на разрешение за употреба издадено съгласно Регламент (ЕО) № 726/2004 на Европейския парламент и Съвета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  <w:r>
              <w:rPr>
                <w:sz w:val="22"/>
                <w:szCs w:val="22"/>
                <w:lang w:val="bg-BG"/>
              </w:rPr>
              <w:t>2. По взаимно признаване/децентрализирана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</w:t>
            </w: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0" w:name="__Fieldmark__10_2194223336"/>
            <w:bookmarkStart w:id="21" w:name="__Fieldmark__10_2194223336"/>
            <w:bookmarkEnd w:id="21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2" w:name="__Fieldmark__11_2194223336"/>
            <w:bookmarkStart w:id="23" w:name="__Fieldmark__11_2194223336"/>
            <w:bookmarkEnd w:id="2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  <w:r>
              <w:rPr>
                <w:sz w:val="22"/>
                <w:szCs w:val="22"/>
                <w:lang w:val="bg-BG"/>
              </w:rPr>
              <w:t>Номер на разрешение за употреба от ИАЛ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  <w:r>
              <w:rPr>
                <w:sz w:val="22"/>
                <w:szCs w:val="22"/>
                <w:lang w:val="bg-BG"/>
              </w:rPr>
              <w:t>3. Националн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</w:t>
            </w: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4" w:name="__Fieldmark__12_2194223336"/>
            <w:bookmarkStart w:id="25" w:name="__Fieldmark__12_2194223336"/>
            <w:bookmarkEnd w:id="25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6" w:name="__Fieldmark__13_2194223336"/>
            <w:bookmarkStart w:id="27" w:name="__Fieldmark__13_2194223336"/>
            <w:bookmarkEnd w:id="2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  <w:r>
              <w:rPr>
                <w:sz w:val="22"/>
                <w:szCs w:val="22"/>
                <w:lang w:val="bg-BG"/>
              </w:rPr>
              <w:t>Номер на разрешение за употреба от ИАЛ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uppressAutoHyphens w:val="true"/>
        <w:spacing w:before="120" w:after="120"/>
        <w:rPr/>
      </w:pPr>
      <w:r>
        <w:rPr>
          <w:b/>
          <w:caps/>
          <w:sz w:val="22"/>
          <w:szCs w:val="22"/>
          <w:lang w:val="bg-BG"/>
        </w:rPr>
        <w:t>D   ИДЕНТИФИкация</w:t>
      </w:r>
      <w:r>
        <w:rPr>
          <w:b/>
          <w:sz w:val="22"/>
          <w:szCs w:val="22"/>
          <w:lang w:val="bg-BG"/>
        </w:rPr>
        <w:t xml:space="preserve"> НА ЗАЯВИТЕЛЯ (</w:t>
      </w:r>
      <w:r>
        <w:rPr>
          <w:sz w:val="22"/>
          <w:szCs w:val="22"/>
          <w:lang w:val="bg-BG"/>
        </w:rPr>
        <w:t>моля, отбележете в съответното поле</w:t>
      </w:r>
      <w:r>
        <w:rPr/>
        <w:t>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82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aps/>
                <w:sz w:val="22"/>
                <w:szCs w:val="22"/>
                <w:lang w:val="en-US"/>
              </w:rPr>
              <w:t>D.1</w:t>
            </w:r>
            <w:r>
              <w:rPr>
                <w:b/>
                <w:caps/>
                <w:sz w:val="22"/>
                <w:szCs w:val="22"/>
                <w:lang w:val="bg-BG"/>
              </w:rPr>
              <w:t xml:space="preserve"> Заявление</w:t>
            </w:r>
            <w:r>
              <w:rPr>
                <w:b/>
                <w:sz w:val="22"/>
                <w:szCs w:val="22"/>
                <w:lang w:val="bg-BG"/>
              </w:rPr>
              <w:t xml:space="preserve"> ДО ИАЛ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28" w:name="__Fieldmark__14_2194223336"/>
            <w:bookmarkStart w:id="29" w:name="__Fieldmark__14_2194223336"/>
            <w:bookmarkEnd w:id="29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D.1.1     </w:t>
            </w:r>
            <w:r>
              <w:rPr>
                <w:sz w:val="22"/>
                <w:szCs w:val="22"/>
                <w:lang w:val="bg-BG"/>
              </w:rPr>
              <w:t>Възложител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0" w:name="__Fieldmark__15_2194223336"/>
            <w:bookmarkStart w:id="31" w:name="__Fieldmark__15_2194223336"/>
            <w:bookmarkEnd w:id="3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bg-BG"/>
              </w:rPr>
              <w:t>.1.2      Законен представител на възложителя</w:t>
            </w:r>
          </w:p>
        </w:tc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2" w:name="__Fieldmark__16_2194223336"/>
            <w:bookmarkStart w:id="33" w:name="__Fieldmark__16_2194223336"/>
            <w:bookmarkEnd w:id="3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bg-BG"/>
              </w:rPr>
              <w:t>.1.3     Лице или организация, упълномощена от възложителя като заявител</w:t>
            </w:r>
          </w:p>
        </w:tc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4" w:name="__Fieldmark__17_2194223336"/>
            <w:bookmarkStart w:id="35" w:name="__Fieldmark__17_2194223336"/>
            <w:bookmarkEnd w:id="3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bg-BG"/>
              </w:rPr>
              <w:t>.1.4     Попълнете данните на заявителя, независимо дали са посочени на друго място във формуляра:</w:t>
            </w:r>
          </w:p>
        </w:tc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bg-BG"/>
              </w:rPr>
              <w:t xml:space="preserve">.1.4.1 Организация: </w:t>
            </w:r>
          </w:p>
        </w:tc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bg-BG"/>
              </w:rPr>
              <w:t>.1.4.2 Лице за контакт :</w:t>
            </w:r>
          </w:p>
        </w:tc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bg-BG"/>
              </w:rPr>
              <w:t>.1.4.3 Адрес:</w:t>
            </w:r>
          </w:p>
        </w:tc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bg-BG"/>
              </w:rPr>
              <w:t>.1.4.4 Телефон:</w:t>
            </w:r>
          </w:p>
        </w:tc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bg-BG"/>
              </w:rPr>
              <w:t>.1.4.5 Факс:</w:t>
            </w:r>
          </w:p>
        </w:tc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bg-BG"/>
              </w:rPr>
              <w:t xml:space="preserve">.1.4.6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bg-BG"/>
              </w:rPr>
              <w:t>-mail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82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  <w:lang w:val="en-US"/>
              </w:rPr>
              <w:t>D.2</w:t>
            </w:r>
            <w:r>
              <w:rPr>
                <w:b/>
                <w:sz w:val="22"/>
                <w:szCs w:val="22"/>
                <w:lang w:val="bg-BG"/>
              </w:rPr>
              <w:tab/>
            </w:r>
            <w:r>
              <w:rPr>
                <w:b/>
                <w:caps/>
                <w:sz w:val="22"/>
                <w:szCs w:val="22"/>
                <w:lang w:val="bg-BG"/>
              </w:rPr>
              <w:t>ЗАЯВЛЕНИЕ до КОМИСИЯ по етик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36" w:name="__Fieldmark__18_2194223336"/>
            <w:bookmarkStart w:id="37" w:name="__Fieldmark__18_2194223336"/>
            <w:bookmarkEnd w:id="37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D.2.1     </w:t>
            </w:r>
            <w:r>
              <w:rPr>
                <w:sz w:val="22"/>
                <w:szCs w:val="22"/>
                <w:lang w:val="bg-BG"/>
              </w:rPr>
              <w:t>Възложител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8" w:name="__Fieldmark__19_2194223336"/>
            <w:bookmarkStart w:id="39" w:name="__Fieldmark__19_2194223336"/>
            <w:bookmarkEnd w:id="3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bg-BG"/>
              </w:rPr>
              <w:t>.2.2     Законен представител на възложителя</w:t>
            </w:r>
          </w:p>
        </w:tc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0" w:name="__Fieldmark__20_2194223336"/>
            <w:bookmarkStart w:id="41" w:name="__Fieldmark__20_2194223336"/>
            <w:bookmarkEnd w:id="4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bg-BG"/>
              </w:rPr>
              <w:t>.2.3     Лице или организация, упълномощено от възложителя като заявител</w:t>
            </w:r>
          </w:p>
        </w:tc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2" w:name="__Fieldmark__21_2194223336"/>
            <w:bookmarkStart w:id="43" w:name="__Fieldmark__21_2194223336"/>
            <w:bookmarkEnd w:id="4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bg-BG"/>
              </w:rPr>
              <w:t>.2.4     Изследовател, отговорен за подаване на заявлението, ако е приложимо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5"/>
            </w:r>
            <w:r>
              <w:rPr>
                <w:sz w:val="22"/>
                <w:szCs w:val="22"/>
                <w:lang w:val="bg-BG"/>
              </w:rPr>
              <w:t>:</w:t>
            </w:r>
          </w:p>
        </w:tc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ординиращ изследовател (за многоцентрово изпитване)</w:t>
            </w:r>
          </w:p>
        </w:tc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4" w:name="__Fieldmark__22_2194223336"/>
            <w:bookmarkStart w:id="45" w:name="__Fieldmark__22_2194223336"/>
            <w:bookmarkEnd w:id="4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лавен изследовател (за едноцентрово изпитване)</w:t>
            </w:r>
          </w:p>
        </w:tc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6" w:name="__Fieldmark__23_2194223336"/>
            <w:bookmarkStart w:id="47" w:name="__Fieldmark__23_2194223336"/>
            <w:bookmarkEnd w:id="4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bg-BG"/>
              </w:rPr>
              <w:t>.2.5     Попълнете данните на заявителя, независимо дали са посочени на друго място във формуляра:</w:t>
            </w:r>
          </w:p>
        </w:tc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D.2.5.1   </w:t>
            </w:r>
            <w:r>
              <w:rPr>
                <w:sz w:val="22"/>
                <w:szCs w:val="22"/>
                <w:lang w:val="bg-BG"/>
              </w:rPr>
              <w:t>Организация:</w:t>
            </w:r>
          </w:p>
        </w:tc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802" w:firstLine="280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D.2.5.2   </w:t>
            </w:r>
            <w:r>
              <w:rPr>
                <w:sz w:val="22"/>
                <w:szCs w:val="22"/>
                <w:lang w:val="bg-BG"/>
              </w:rPr>
              <w:t>Лице за контакт:</w:t>
            </w:r>
          </w:p>
        </w:tc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D.2.5.3   </w:t>
            </w:r>
            <w:r>
              <w:rPr>
                <w:sz w:val="22"/>
                <w:szCs w:val="22"/>
                <w:lang w:val="bg-BG"/>
              </w:rPr>
              <w:t>Адрес:</w:t>
            </w:r>
          </w:p>
        </w:tc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D.2.5.4  </w:t>
            </w:r>
            <w:r>
              <w:rPr>
                <w:sz w:val="22"/>
                <w:szCs w:val="22"/>
                <w:lang w:val="bg-BG"/>
              </w:rPr>
              <w:t>Телефон:</w:t>
            </w:r>
          </w:p>
        </w:tc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D.2.5.5   </w:t>
            </w:r>
            <w:r>
              <w:rPr>
                <w:sz w:val="22"/>
                <w:szCs w:val="22"/>
                <w:lang w:val="bg-BG"/>
              </w:rPr>
              <w:t>Факс:</w:t>
            </w:r>
          </w:p>
        </w:tc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>D.2.5.6   e</w:t>
            </w:r>
            <w:r>
              <w:rPr>
                <w:sz w:val="22"/>
                <w:szCs w:val="22"/>
                <w:lang w:val="bg-BG"/>
              </w:rPr>
              <w:t>-mail :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top w:val="single" w:sz="4" w:space="1" w:color="000000"/>
        </w:pBdr>
        <w:tabs>
          <w:tab w:val="left" w:pos="-1200" w:leader="none"/>
          <w:tab w:val="left" w:pos="-720" w:leader="none"/>
          <w:tab w:val="left" w:pos="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E   ИДЕНТИФИКАЦИЯ НА ОРГАНИЗАЦИЯТА ОТОРИЗИРАНА ЗА ПРОВЕЖДАНЕТО НА МОНИТОРИРАНЕ ПО ВРЕМЕ НА ИЗПИТВАНЕТО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142" w:hanging="0"/>
              <w:rPr/>
            </w:pPr>
            <w:r>
              <w:rPr>
                <w:sz w:val="22"/>
                <w:szCs w:val="22"/>
                <w:lang w:val="en-US"/>
              </w:rPr>
              <w:t xml:space="preserve">E.1     </w:t>
            </w:r>
            <w:r>
              <w:rPr>
                <w:sz w:val="22"/>
                <w:szCs w:val="22"/>
                <w:lang w:val="bg-BG"/>
              </w:rPr>
              <w:t>Организация: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142" w:hanging="0"/>
              <w:rPr/>
            </w:pPr>
            <w:r>
              <w:rPr>
                <w:sz w:val="22"/>
                <w:szCs w:val="22"/>
                <w:lang w:val="en-US"/>
              </w:rPr>
              <w:t xml:space="preserve">E.2     </w:t>
            </w:r>
            <w:r>
              <w:rPr>
                <w:sz w:val="22"/>
                <w:szCs w:val="22"/>
                <w:lang w:val="bg-BG"/>
              </w:rPr>
              <w:t>Лице за контакт: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142" w:hanging="0"/>
              <w:rPr/>
            </w:pPr>
            <w:r>
              <w:rPr>
                <w:sz w:val="22"/>
                <w:szCs w:val="22"/>
                <w:lang w:val="en-US"/>
              </w:rPr>
              <w:t xml:space="preserve">E.3     </w:t>
            </w:r>
            <w:r>
              <w:rPr>
                <w:sz w:val="22"/>
                <w:szCs w:val="22"/>
                <w:lang w:val="bg-BG"/>
              </w:rPr>
              <w:t>Адрес: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142" w:hanging="0"/>
              <w:rPr/>
            </w:pPr>
            <w:r>
              <w:rPr>
                <w:sz w:val="22"/>
                <w:szCs w:val="22"/>
                <w:lang w:val="en-US"/>
              </w:rPr>
              <w:t xml:space="preserve">E.4    </w:t>
            </w:r>
            <w:r>
              <w:rPr>
                <w:sz w:val="22"/>
                <w:szCs w:val="22"/>
                <w:lang w:val="bg-BG"/>
              </w:rPr>
              <w:t xml:space="preserve"> Телефон: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142" w:hanging="0"/>
              <w:rPr/>
            </w:pPr>
            <w:r>
              <w:rPr>
                <w:sz w:val="22"/>
                <w:szCs w:val="22"/>
                <w:lang w:val="en-US"/>
              </w:rPr>
              <w:t xml:space="preserve">E.5     </w:t>
            </w:r>
            <w:r>
              <w:rPr>
                <w:sz w:val="22"/>
                <w:szCs w:val="22"/>
                <w:lang w:val="bg-BG"/>
              </w:rPr>
              <w:t>Факс: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142" w:hanging="0"/>
              <w:rPr/>
            </w:pPr>
            <w:r>
              <w:rPr>
                <w:sz w:val="22"/>
                <w:szCs w:val="22"/>
                <w:lang w:val="en-US"/>
              </w:rPr>
              <w:t>E.6     e</w:t>
            </w:r>
            <w:r>
              <w:rPr>
                <w:sz w:val="22"/>
                <w:szCs w:val="22"/>
                <w:lang w:val="bg-BG"/>
              </w:rPr>
              <w:t>-mail :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left" w:pos="-1200" w:leader="none"/>
          <w:tab w:val="left" w:pos="-720" w:leader="none"/>
          <w:tab w:val="left" w:pos="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outlineLvl w:val="0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  <w:t>F   ИНФОРМАЦИЯ ЗА лекарствен/ите ПРОДУКТ/и – не е приложимо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59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bg-BG"/>
              </w:rPr>
              <w:t>.1        Име на продукта</w:t>
            </w:r>
            <w:r>
              <w:rPr>
                <w:b/>
                <w:sz w:val="22"/>
                <w:szCs w:val="22"/>
                <w:lang w:val="bg-BG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Търговско име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INN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bg-BG"/>
              </w:rPr>
              <w:t>.2       ATC код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bg-BG"/>
              </w:rPr>
              <w:t>.3       Лекарствена форма (със стандартни термини)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bg-BG"/>
              </w:rPr>
              <w:t>.4      Максимална продължителност на терапията за участник според протокола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F.5      </w:t>
            </w:r>
            <w:r>
              <w:rPr>
                <w:sz w:val="22"/>
                <w:szCs w:val="22"/>
                <w:lang w:val="bg-BG"/>
              </w:rPr>
              <w:t>Максимално позволена доз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(посочете : дневна или обща доза; дозови единици и начин на приложение)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bg-BG"/>
              </w:rPr>
              <w:t>.6      Начин на приложение (със стандартни термини)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bg-BG"/>
              </w:rPr>
              <w:t>.7      Количество активно вещество в дозова единица, маса или обем (посочете всички, които ще се използват)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bg-BG"/>
              </w:rPr>
              <w:t>.7.1     Мерна единица за изразяване на количеството активно вещество (</w:t>
            </w:r>
            <w:r>
              <w:rPr>
                <w:sz w:val="22"/>
                <w:szCs w:val="22"/>
                <w:lang w:val="en-US"/>
              </w:rPr>
              <w:t>mg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g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U</w:t>
            </w:r>
            <w:r>
              <w:rPr>
                <w:sz w:val="22"/>
                <w:szCs w:val="22"/>
                <w:lang w:val="bg-BG"/>
              </w:rPr>
              <w:t xml:space="preserve"> и т.н.)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bg-BG"/>
              </w:rPr>
              <w:t>.7.2     Обозначаване на количеството активно вещество ( посочете едно от следните: “точно число” / “обхват” / “не повече от” / “не по-малко от”)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bg-BG"/>
              </w:rPr>
              <w:t>.7.3     Количество активно вещество в дозова единица, маса или обем (изразено числено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59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bg-BG"/>
              </w:rPr>
              <w:t>.2.Вид на лекарствен продукт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държа ли изпитвания лекарствен продукт лекарствено вещество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F.2.1      </w:t>
            </w:r>
            <w:r>
              <w:rPr>
                <w:sz w:val="22"/>
                <w:szCs w:val="22"/>
                <w:lang w:val="bg-BG"/>
              </w:rPr>
              <w:t>От химичен произход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8" w:name="__Fieldmark__24_2194223336"/>
            <w:bookmarkStart w:id="49" w:name="__Fieldmark__24_2194223336"/>
            <w:bookmarkEnd w:id="49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0" w:name="__Fieldmark__25_2194223336"/>
            <w:bookmarkStart w:id="51" w:name="__Fieldmark__25_2194223336"/>
            <w:bookmarkEnd w:id="5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bg-BG"/>
              </w:rPr>
              <w:t>.2.2      От биологичен / биотехнологичен произход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2" w:name="__Fieldmark__26_2194223336"/>
            <w:bookmarkStart w:id="53" w:name="__Fieldmark__26_2194223336"/>
            <w:bookmarkEnd w:id="53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4" w:name="__Fieldmark__27_2194223336"/>
            <w:bookmarkStart w:id="55" w:name="__Fieldmark__27_2194223336"/>
            <w:bookmarkEnd w:id="5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ова 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bg-BG"/>
              </w:rPr>
              <w:t>.2.2.1   Лекарствен продукт за клетъчна терапия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6" w:name="__Fieldmark__28_2194223336"/>
            <w:bookmarkStart w:id="57" w:name="__Fieldmark__28_2194223336"/>
            <w:bookmarkEnd w:id="57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8" w:name="__Fieldmark__29_2194223336"/>
            <w:bookmarkStart w:id="59" w:name="__Fieldmark__29_2194223336"/>
            <w:bookmarkEnd w:id="5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bg-BG"/>
              </w:rPr>
              <w:t>.2.2.2   Лекарствен продукт за генна терапия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0" w:name="__Fieldmark__30_2194223336"/>
            <w:bookmarkStart w:id="61" w:name="__Fieldmark__30_2194223336"/>
            <w:bookmarkEnd w:id="61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2" w:name="__Fieldmark__31_2194223336"/>
            <w:bookmarkStart w:id="63" w:name="__Fieldmark__31_2194223336"/>
            <w:bookmarkEnd w:id="6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F.2.2.3   </w:t>
            </w:r>
            <w:r>
              <w:rPr>
                <w:sz w:val="22"/>
                <w:szCs w:val="22"/>
                <w:lang w:val="bg-BG"/>
              </w:rPr>
              <w:t>Радиофармацевтичен лекарствен продукт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4" w:name="__Fieldmark__32_2194223336"/>
            <w:bookmarkStart w:id="65" w:name="__Fieldmark__32_2194223336"/>
            <w:bookmarkEnd w:id="65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6" w:name="__Fieldmark__33_2194223336"/>
            <w:bookmarkStart w:id="67" w:name="__Fieldmark__33_2194223336"/>
            <w:bookmarkEnd w:id="6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bg-BG"/>
              </w:rPr>
              <w:t>.2.2.4   Имунологичен лекарствен продукт (ваксини, алергени, имунен серум)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8" w:name="__Fieldmark__34_2194223336"/>
            <w:bookmarkStart w:id="69" w:name="__Fieldmark__34_2194223336"/>
            <w:bookmarkEnd w:id="69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0" w:name="__Fieldmark__35_2194223336"/>
            <w:bookmarkStart w:id="71" w:name="__Fieldmark__35_2194223336"/>
            <w:bookmarkEnd w:id="7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bg-BG"/>
              </w:rPr>
              <w:t>.2.2.5   Лекарствен продукт, получен от плазма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2" w:name="__Fieldmark__36_2194223336"/>
            <w:bookmarkStart w:id="73" w:name="__Fieldmark__36_2194223336"/>
            <w:bookmarkEnd w:id="73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4" w:name="__Fieldmark__37_2194223336"/>
            <w:bookmarkStart w:id="75" w:name="__Fieldmark__37_2194223336"/>
            <w:bookmarkEnd w:id="7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bg-BG"/>
              </w:rPr>
              <w:t>.2.2.6   Друг екстрактивен лекарствен продукт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6" w:name="__Fieldmark__38_2194223336"/>
            <w:bookmarkStart w:id="77" w:name="__Fieldmark__38_2194223336"/>
            <w:bookmarkEnd w:id="77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8" w:name="__Fieldmark__39_2194223336"/>
            <w:bookmarkStart w:id="79" w:name="__Fieldmark__39_2194223336"/>
            <w:bookmarkEnd w:id="7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F.2.2.7   </w:t>
            </w:r>
            <w:r>
              <w:rPr>
                <w:sz w:val="22"/>
                <w:szCs w:val="22"/>
                <w:lang w:val="bg-BG"/>
              </w:rPr>
              <w:t>Растителен лекарствен продукт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0" w:name="__Fieldmark__40_2194223336"/>
            <w:bookmarkStart w:id="81" w:name="__Fieldmark__40_2194223336"/>
            <w:bookmarkEnd w:id="81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2" w:name="__Fieldmark__41_2194223336"/>
            <w:bookmarkStart w:id="83" w:name="__Fieldmark__41_2194223336"/>
            <w:bookmarkEnd w:id="8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F.2.2.8   </w:t>
            </w:r>
            <w:r>
              <w:rPr>
                <w:sz w:val="22"/>
                <w:szCs w:val="22"/>
                <w:lang w:val="bg-BG"/>
              </w:rPr>
              <w:t>Хомеопатичен лекарствен продукт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4" w:name="__Fieldmark__42_2194223336"/>
            <w:bookmarkStart w:id="85" w:name="__Fieldmark__42_2194223336"/>
            <w:bookmarkEnd w:id="85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6" w:name="__Fieldmark__43_2194223336"/>
            <w:bookmarkStart w:id="87" w:name="__Fieldmark__43_2194223336"/>
            <w:bookmarkEnd w:id="8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bg-BG"/>
              </w:rPr>
              <w:t>.2.2.9   Лекарствен продукт, съдържащ генетично модифицирани организми?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8" w:name="__Fieldmark__44_2194223336"/>
            <w:bookmarkStart w:id="89" w:name="__Fieldmark__44_2194223336"/>
            <w:bookmarkEnd w:id="89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0" w:name="__Fieldmark__45_2194223336"/>
            <w:bookmarkStart w:id="91" w:name="__Fieldmark__45_2194223336"/>
            <w:bookmarkEnd w:id="9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left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G БИОЛОГИЧНИ / БИОТЕХНОЛОГИЧНИ ИЗПИТВАНИ ЛЕКАРСТВЕНИ ПРОДУКТИ, ВКЛЮЧИТЕЛНО ВАКСИНИ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559"/>
      </w:tblGrid>
      <w:tr>
        <w:trPr>
          <w:trHeight w:val="225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 xml:space="preserve">G.1.1     </w:t>
            </w:r>
            <w:r>
              <w:rPr>
                <w:sz w:val="22"/>
                <w:szCs w:val="22"/>
                <w:lang w:val="bg-BG"/>
              </w:rPr>
              <w:t>Вид на продукт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 xml:space="preserve">G.1.1.1   </w:t>
            </w:r>
            <w:r>
              <w:rPr>
                <w:sz w:val="22"/>
                <w:szCs w:val="22"/>
                <w:lang w:val="bg-BG"/>
              </w:rPr>
              <w:t>Екстрахивен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2" w:name="Check16"/>
            <w:bookmarkStart w:id="93" w:name="__Fieldmark__46_2194223336"/>
            <w:bookmarkStart w:id="94" w:name="__Fieldmark__46_2194223336"/>
            <w:bookmarkEnd w:id="94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bookmarkEnd w:id="92"/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5" w:name="__Fieldmark__47_2194223336"/>
            <w:bookmarkStart w:id="96" w:name="__Fieldmark__47_2194223336"/>
            <w:bookmarkEnd w:id="9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 xml:space="preserve">G.1.1.2    </w:t>
            </w:r>
            <w:r>
              <w:rPr>
                <w:sz w:val="22"/>
                <w:szCs w:val="22"/>
                <w:lang w:val="bg-BG"/>
              </w:rPr>
              <w:t>Рекомбинантен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7" w:name="__Fieldmark__48_2194223336"/>
            <w:bookmarkStart w:id="98" w:name="__Fieldmark__48_2194223336"/>
            <w:bookmarkEnd w:id="98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9" w:name="__Fieldmark__49_2194223336"/>
            <w:bookmarkStart w:id="100" w:name="__Fieldmark__49_2194223336"/>
            <w:bookmarkEnd w:id="100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 xml:space="preserve">G.1.1.3    </w:t>
            </w:r>
            <w:r>
              <w:rPr>
                <w:sz w:val="22"/>
                <w:szCs w:val="22"/>
                <w:lang w:val="bg-BG"/>
              </w:rPr>
              <w:t>Ваксин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1" w:name="__Fieldmark__50_2194223336"/>
            <w:bookmarkStart w:id="102" w:name="__Fieldmark__50_2194223336"/>
            <w:bookmarkEnd w:id="102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3" w:name="__Fieldmark__51_2194223336"/>
            <w:bookmarkStart w:id="104" w:name="__Fieldmark__51_2194223336"/>
            <w:bookmarkEnd w:id="10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  <w:lang w:val="bg-BG"/>
              </w:rPr>
              <w:t>.1.1.4    Съдържащ генетично модифицирани организм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5" w:name="__Fieldmark__52_2194223336"/>
            <w:bookmarkStart w:id="106" w:name="__Fieldmark__52_2194223336"/>
            <w:bookmarkEnd w:id="106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7" w:name="__Fieldmark__53_2194223336"/>
            <w:bookmarkStart w:id="108" w:name="__Fieldmark__53_2194223336"/>
            <w:bookmarkEnd w:id="108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  <w:lang w:val="bg-BG"/>
              </w:rPr>
              <w:t>.1.1.5    Продукти, получени от човешка плазм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9" w:name="__Fieldmark__54_2194223336"/>
            <w:bookmarkStart w:id="110" w:name="__Fieldmark__54_2194223336"/>
            <w:bookmarkEnd w:id="110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1" w:name="__Fieldmark__55_2194223336"/>
            <w:bookmarkStart w:id="112" w:name="__Fieldmark__55_2194223336"/>
            <w:bookmarkEnd w:id="11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 xml:space="preserve">G.1.1.6    </w:t>
            </w:r>
            <w:r>
              <w:rPr>
                <w:sz w:val="22"/>
                <w:szCs w:val="22"/>
                <w:lang w:val="bg-BG"/>
              </w:rPr>
              <w:t>Друг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3" w:name="__Fieldmark__56_2194223336"/>
            <w:bookmarkStart w:id="114" w:name="__Fieldmark__56_2194223336"/>
            <w:bookmarkEnd w:id="114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5" w:name="__Fieldmark__57_2194223336"/>
            <w:bookmarkStart w:id="116" w:name="__Fieldmark__57_2194223336"/>
            <w:bookmarkEnd w:id="11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  <w:lang w:val="bg-BG"/>
              </w:rPr>
              <w:t>.1.1.6.1 Ако отговорът е “Други”, посочете 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120"/>
        <w:outlineLvl w:val="0"/>
        <w:rPr/>
      </w:pPr>
      <w:r>
        <w:rPr>
          <w:b/>
          <w:sz w:val="22"/>
          <w:szCs w:val="22"/>
          <w:lang w:val="en-US"/>
        </w:rPr>
        <w:t xml:space="preserve">H         </w:t>
      </w:r>
      <w:r>
        <w:rPr>
          <w:b/>
          <w:sz w:val="22"/>
          <w:szCs w:val="22"/>
          <w:lang w:val="bg-BG"/>
        </w:rPr>
        <w:t xml:space="preserve">ОСНОВНА ИНФОРМАЦИЯ ЗА ИЗПИТВАНЕТО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Този раздел предоставя информация за целите, обхвата и дизайна на изпитването. </w:t>
      </w:r>
    </w:p>
    <w:tbl>
      <w:tblPr>
        <w:tblW w:w="110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5"/>
        <w:gridCol w:w="2835"/>
      </w:tblGrid>
      <w:tr>
        <w:trPr>
          <w:cantSplit w:val="true"/>
        </w:trPr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  <w:lang w:val="en-US"/>
              </w:rPr>
              <w:t>H.1</w:t>
            </w:r>
            <w:r>
              <w:rPr>
                <w:b/>
                <w:sz w:val="22"/>
                <w:szCs w:val="22"/>
                <w:lang w:val="bg-BG"/>
              </w:rPr>
              <w:tab/>
              <w:t xml:space="preserve">ИЗСЛЕДВАНО КЛИНИЧНО СЪСТОЯНИЕ ИЛИ ЗАБОЛЯВАНЕ </w:t>
            </w:r>
          </w:p>
        </w:tc>
      </w:tr>
      <w:tr>
        <w:trPr>
          <w:trHeight w:val="259" w:hRule="atLeast"/>
          <w:cantSplit w:val="true"/>
        </w:trPr>
        <w:tc>
          <w:tcPr>
            <w:tcW w:w="820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bg-BG"/>
              </w:rPr>
              <w:t>.1.1     Посочете клиничното състояние/я , които ще се изследват (свободен текст) :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20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bg-BG"/>
              </w:rPr>
              <w:t>.1.2    Някое от проучваните състояния рядко заболяване ли е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6"/>
            </w:r>
            <w:r>
              <w:rPr>
                <w:sz w:val="22"/>
                <w:szCs w:val="22"/>
                <w:lang w:val="bg-BG"/>
              </w:rPr>
              <w:t>?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7" w:name="__Fieldmark__58_2194223336"/>
            <w:bookmarkStart w:id="118" w:name="__Fieldmark__58_2194223336"/>
            <w:bookmarkEnd w:id="118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9" w:name="__Fieldmark__59_2194223336"/>
            <w:bookmarkStart w:id="120" w:name="__Fieldmark__59_2194223336"/>
            <w:bookmarkEnd w:id="120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left" w:pos="-1200" w:leader="none"/>
          <w:tab w:val="left" w:pos="-720" w:leader="none"/>
          <w:tab w:val="left" w:pos="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7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234"/>
      </w:tblGrid>
      <w:tr>
        <w:trPr>
          <w:cantSplit w:val="true"/>
        </w:trPr>
        <w:tc>
          <w:tcPr>
            <w:tcW w:w="10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  <w:lang w:val="en-US"/>
              </w:rPr>
              <w:t>H.2</w:t>
            </w:r>
            <w:r>
              <w:rPr>
                <w:b/>
                <w:sz w:val="22"/>
                <w:szCs w:val="22"/>
                <w:lang w:val="bg-BG"/>
              </w:rPr>
              <w:tab/>
              <w:t>ЦЕЛ НА ИЗПИТВАНЕТО</w:t>
            </w:r>
          </w:p>
        </w:tc>
      </w:tr>
      <w:tr>
        <w:trPr>
          <w:trHeight w:val="259" w:hRule="atLeast"/>
          <w:cantSplit w:val="true"/>
        </w:trPr>
        <w:tc>
          <w:tcPr>
            <w:tcW w:w="347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 xml:space="preserve">H.2.1    </w:t>
            </w:r>
            <w:r>
              <w:rPr>
                <w:sz w:val="22"/>
                <w:szCs w:val="22"/>
                <w:lang w:val="bg-BG"/>
              </w:rPr>
              <w:t>Основна цел:</w:t>
            </w:r>
          </w:p>
        </w:tc>
        <w:tc>
          <w:tcPr>
            <w:tcW w:w="7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47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 xml:space="preserve">H.2.2    </w:t>
            </w:r>
            <w:r>
              <w:rPr>
                <w:sz w:val="22"/>
                <w:szCs w:val="22"/>
                <w:lang w:val="bg-BG"/>
              </w:rPr>
              <w:t>Вторични цели:</w:t>
            </w:r>
          </w:p>
        </w:tc>
        <w:tc>
          <w:tcPr>
            <w:tcW w:w="7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6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468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cantSplit w:val="true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en-US"/>
              </w:rPr>
              <w:t>H.3</w:t>
            </w:r>
            <w:r>
              <w:rPr>
                <w:sz w:val="22"/>
                <w:szCs w:val="22"/>
                <w:lang w:val="bg-BG"/>
              </w:rPr>
              <w:tab/>
            </w:r>
            <w:r>
              <w:rPr>
                <w:b/>
                <w:sz w:val="22"/>
                <w:szCs w:val="22"/>
                <w:lang w:val="bg-BG"/>
              </w:rPr>
              <w:t>ОСНОВНИ ВКЛЮЧВАЩИ КРИТЕРИИ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>(избройте най-важните )</w:t>
            </w:r>
          </w:p>
        </w:tc>
      </w:tr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cantSplit w:val="true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en-US"/>
              </w:rPr>
              <w:t>H.4</w:t>
            </w:r>
            <w:r>
              <w:rPr>
                <w:sz w:val="22"/>
                <w:szCs w:val="22"/>
                <w:lang w:val="bg-BG"/>
              </w:rPr>
              <w:tab/>
            </w:r>
            <w:r>
              <w:rPr>
                <w:b/>
                <w:sz w:val="22"/>
                <w:szCs w:val="22"/>
                <w:lang w:val="bg-BG"/>
              </w:rPr>
              <w:t>ОСНОВНИ ИЗКЛЮЧВАЩИ КРИТЕРИИ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>(избройте най-важните)</w:t>
            </w:r>
          </w:p>
        </w:tc>
      </w:tr>
      <w:tr>
        <w:trPr/>
        <w:tc>
          <w:tcPr>
            <w:tcW w:w="10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  <w:lang w:val="en-US"/>
              </w:rPr>
              <w:t>H.5</w:t>
            </w:r>
            <w:r>
              <w:rPr>
                <w:sz w:val="22"/>
                <w:szCs w:val="22"/>
                <w:lang w:val="bg-BG"/>
              </w:rPr>
              <w:tab/>
            </w:r>
            <w:r>
              <w:rPr>
                <w:b/>
                <w:caps/>
                <w:sz w:val="22"/>
                <w:szCs w:val="22"/>
                <w:lang w:val="bg-BG"/>
              </w:rPr>
              <w:t>Първични крайни точки</w:t>
            </w:r>
            <w:r>
              <w:rPr>
                <w:caps/>
                <w:sz w:val="22"/>
                <w:szCs w:val="22"/>
                <w:lang w:val="bg-BG"/>
              </w:rPr>
              <w:t>:</w:t>
            </w:r>
          </w:p>
        </w:tc>
      </w:tr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70" w:hanging="0"/>
              <w:rPr>
                <w:caps/>
                <w:sz w:val="22"/>
                <w:szCs w:val="22"/>
                <w:lang w:val="bg-BG"/>
              </w:rPr>
            </w:pPr>
            <w:r>
              <w:rPr>
                <w: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121"/>
      </w:tblGrid>
      <w:tr>
        <w:trPr>
          <w:trHeight w:val="263" w:hRule="atLeast"/>
          <w:cantSplit w:val="true"/>
        </w:trPr>
        <w:tc>
          <w:tcPr>
            <w:tcW w:w="10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  <w:lang w:val="en-US"/>
              </w:rPr>
              <w:t>H.6</w:t>
            </w:r>
            <w:r>
              <w:rPr>
                <w:sz w:val="22"/>
                <w:szCs w:val="22"/>
                <w:lang w:val="bg-BG"/>
              </w:rPr>
              <w:tab/>
            </w:r>
            <w:r>
              <w:rPr>
                <w:b/>
                <w:sz w:val="22"/>
                <w:szCs w:val="22"/>
                <w:lang w:val="bg-BG"/>
              </w:rPr>
              <w:t>ОБХВАТ НА ИЗПИТВАНЕТО</w:t>
            </w:r>
            <w:r>
              <w:rPr>
                <w:sz w:val="22"/>
                <w:szCs w:val="22"/>
                <w:lang w:val="bg-BG"/>
              </w:rPr>
              <w:t xml:space="preserve"> – Отбележете всички приложими полета</w:t>
            </w:r>
          </w:p>
        </w:tc>
      </w:tr>
      <w:tr>
        <w:trPr>
          <w:trHeight w:val="267" w:hRule="atLeast"/>
          <w:cantSplit w:val="true"/>
        </w:trPr>
        <w:tc>
          <w:tcPr>
            <w:tcW w:w="347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H.6.1    </w:t>
            </w:r>
            <w:r>
              <w:rPr>
                <w:sz w:val="22"/>
                <w:szCs w:val="22"/>
                <w:lang w:val="bg-BG"/>
              </w:rPr>
              <w:t>Профилактика</w:t>
            </w:r>
          </w:p>
        </w:tc>
        <w:tc>
          <w:tcPr>
            <w:tcW w:w="71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1" w:name="__Fieldmark__60_2194223336"/>
            <w:bookmarkStart w:id="122" w:name="__Fieldmark__60_2194223336"/>
            <w:bookmarkEnd w:id="12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7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H.6.2    </w:t>
            </w:r>
            <w:r>
              <w:rPr>
                <w:sz w:val="22"/>
                <w:szCs w:val="22"/>
                <w:lang w:val="bg-BG"/>
              </w:rPr>
              <w:t>Терапия</w:t>
            </w:r>
          </w:p>
        </w:tc>
        <w:tc>
          <w:tcPr>
            <w:tcW w:w="71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3" w:name="__Fieldmark__61_2194223336"/>
            <w:bookmarkStart w:id="124" w:name="__Fieldmark__61_2194223336"/>
            <w:bookmarkEnd w:id="12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7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H.6.3    </w:t>
            </w:r>
            <w:r>
              <w:rPr>
                <w:sz w:val="22"/>
                <w:szCs w:val="22"/>
                <w:lang w:val="bg-BG"/>
              </w:rPr>
              <w:t>Безопасност</w:t>
            </w:r>
          </w:p>
        </w:tc>
        <w:tc>
          <w:tcPr>
            <w:tcW w:w="71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5" w:name="__Fieldmark__62_2194223336"/>
            <w:bookmarkStart w:id="126" w:name="__Fieldmark__62_2194223336"/>
            <w:bookmarkEnd w:id="12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7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H.6.4    </w:t>
            </w:r>
            <w:r>
              <w:rPr>
                <w:sz w:val="22"/>
                <w:szCs w:val="22"/>
                <w:lang w:val="bg-BG"/>
              </w:rPr>
              <w:t>Ефективност</w:t>
            </w:r>
          </w:p>
        </w:tc>
        <w:tc>
          <w:tcPr>
            <w:tcW w:w="71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7" w:name="__Fieldmark__63_2194223336"/>
            <w:bookmarkStart w:id="128" w:name="__Fieldmark__63_2194223336"/>
            <w:bookmarkEnd w:id="128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7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H.6.5    </w:t>
            </w:r>
            <w:r>
              <w:rPr>
                <w:sz w:val="22"/>
                <w:szCs w:val="22"/>
                <w:lang w:val="bg-BG"/>
              </w:rPr>
              <w:t>Фармакоикономика</w:t>
            </w:r>
          </w:p>
        </w:tc>
        <w:tc>
          <w:tcPr>
            <w:tcW w:w="71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9" w:name="__Fieldmark__64_2194223336"/>
            <w:bookmarkStart w:id="130" w:name="__Fieldmark__64_2194223336"/>
            <w:bookmarkEnd w:id="130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7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H.6.6    </w:t>
            </w:r>
            <w:r>
              <w:rPr>
                <w:sz w:val="22"/>
                <w:szCs w:val="22"/>
                <w:lang w:val="bg-BG"/>
              </w:rPr>
              <w:t>Други</w:t>
            </w:r>
          </w:p>
        </w:tc>
        <w:tc>
          <w:tcPr>
            <w:tcW w:w="71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1" w:name="__Fieldmark__65_2194223336"/>
            <w:bookmarkStart w:id="132" w:name="__Fieldmark__65_2194223336"/>
            <w:bookmarkEnd w:id="13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bg-BG"/>
              </w:rPr>
              <w:t xml:space="preserve">.6.6.1 Ако отговорът е “Други”, посочете: </w:t>
            </w:r>
          </w:p>
        </w:tc>
        <w:tc>
          <w:tcPr>
            <w:tcW w:w="7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559"/>
      </w:tblGrid>
      <w:tr>
        <w:trPr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lang w:val="bg-BG"/>
              </w:rPr>
              <w:t>.7</w:t>
            </w: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b/>
                <w:sz w:val="22"/>
                <w:szCs w:val="22"/>
                <w:lang w:val="bg-BG"/>
              </w:rPr>
              <w:t>ОПЕРИРАНЕ С ЛИЧНИ ДАННИ НА ПАЦИЕН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3" w:name="__Fieldmark__66_2194223336"/>
            <w:bookmarkStart w:id="134" w:name="__Fieldmark__66_2194223336"/>
            <w:bookmarkEnd w:id="134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5" w:name="__Fieldmark__67_2194223336"/>
            <w:bookmarkStart w:id="136" w:name="__Fieldmark__67_2194223336"/>
            <w:bookmarkEnd w:id="13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559"/>
      </w:tblGrid>
      <w:tr>
        <w:trPr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lang w:val="ru-RU"/>
              </w:rPr>
              <w:t>.8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b/>
                <w:sz w:val="22"/>
                <w:szCs w:val="22"/>
                <w:lang w:val="bg-BG"/>
              </w:rPr>
              <w:t>ДИЗАЙН НА ИЗПИТВАНЕ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bg-BG"/>
              </w:rPr>
              <w:t xml:space="preserve">.8.1     </w:t>
            </w:r>
            <w:r>
              <w:rPr>
                <w:b/>
                <w:sz w:val="22"/>
                <w:szCs w:val="22"/>
                <w:lang w:val="bg-BG"/>
              </w:rPr>
              <w:t>Едноцентрово в страната на подаване на заявление 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7" w:name="__Fieldmark__68_2194223336"/>
            <w:bookmarkStart w:id="138" w:name="__Fieldmark__68_2194223336"/>
            <w:bookmarkEnd w:id="138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9" w:name="__Fieldmark__69_2194223336"/>
            <w:bookmarkStart w:id="140" w:name="__Fieldmark__69_2194223336"/>
            <w:bookmarkEnd w:id="140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bg-BG"/>
              </w:rPr>
              <w:t xml:space="preserve">.8.2     </w:t>
            </w:r>
            <w:r>
              <w:rPr>
                <w:b/>
                <w:sz w:val="22"/>
                <w:szCs w:val="22"/>
                <w:lang w:val="bg-BG"/>
              </w:rPr>
              <w:t>Многоцентрово в страната на подаване на заявлени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1" w:name="__Fieldmark__70_2194223336"/>
            <w:bookmarkStart w:id="142" w:name="__Fieldmark__70_2194223336"/>
            <w:bookmarkEnd w:id="142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3" w:name="__Fieldmark__71_2194223336"/>
            <w:bookmarkStart w:id="144" w:name="__Fieldmark__71_2194223336"/>
            <w:bookmarkEnd w:id="14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bg-BG"/>
              </w:rPr>
              <w:t>.8.2     Брой на предвидените центровете в страната на подаване на заявление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bg-BG"/>
              </w:rPr>
              <w:t>.8.3</w:t>
            </w:r>
            <w:r>
              <w:rPr>
                <w:b/>
                <w:sz w:val="22"/>
                <w:szCs w:val="22"/>
                <w:lang w:val="bg-BG"/>
              </w:rPr>
              <w:t xml:space="preserve">     Многонационално</w:t>
            </w:r>
            <w:r>
              <w:rPr>
                <w:sz w:val="22"/>
                <w:szCs w:val="22"/>
                <w:lang w:val="bg-BG"/>
              </w:rPr>
              <w:t>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5" w:name="__Fieldmark__72_2194223336"/>
            <w:bookmarkStart w:id="146" w:name="__Fieldmark__72_2194223336"/>
            <w:bookmarkEnd w:id="146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7" w:name="__Fieldmark__73_2194223336"/>
            <w:bookmarkStart w:id="148" w:name="__Fieldmark__73_2194223336"/>
            <w:bookmarkEnd w:id="148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bg-BG"/>
              </w:rPr>
              <w:t>.8.3.1   Брой на предвидените центрове в ЕС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bg-BG"/>
              </w:rPr>
              <w:t xml:space="preserve">.8.4     </w:t>
            </w:r>
            <w:r>
              <w:rPr>
                <w:b/>
                <w:sz w:val="22"/>
                <w:szCs w:val="22"/>
                <w:lang w:val="bg-BG"/>
              </w:rPr>
              <w:t>Това изпитване включва ли страни извън ЕС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9" w:name="__Fieldmark__74_2194223336"/>
            <w:bookmarkStart w:id="150" w:name="__Fieldmark__74_2194223336"/>
            <w:bookmarkEnd w:id="150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51" w:name="__Fieldmark__75_2194223336"/>
            <w:bookmarkStart w:id="152" w:name="__Fieldmark__75_2194223336"/>
            <w:bookmarkEnd w:id="15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bg-BG"/>
              </w:rPr>
              <w:t>.8.5</w:t>
            </w:r>
            <w:r>
              <w:rPr>
                <w:b/>
                <w:sz w:val="22"/>
                <w:szCs w:val="22"/>
                <w:lang w:val="bg-BG"/>
              </w:rPr>
              <w:t xml:space="preserve">     Това изпитване има ли комисия за оценка на резултатите?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53" w:name="__Fieldmark__76_2194223336"/>
            <w:bookmarkStart w:id="154" w:name="__Fieldmark__76_2194223336"/>
            <w:bookmarkEnd w:id="154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55" w:name="__Fieldmark__77_2194223336"/>
            <w:bookmarkStart w:id="156" w:name="__Fieldmark__77_2194223336"/>
            <w:bookmarkEnd w:id="15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bg-BG"/>
              </w:rPr>
              <w:t>.8.6</w:t>
            </w:r>
            <w:r>
              <w:rPr>
                <w:b/>
                <w:sz w:val="22"/>
                <w:szCs w:val="22"/>
                <w:lang w:val="bg-BG"/>
              </w:rPr>
              <w:t xml:space="preserve">     Дефиниция за край на изпитването и обосноваване в случаите, когато това не е последната визита на последния участник в изпитването 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val="bg-BG"/>
              </w:rPr>
              <w:footnoteReference w:id="7"/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bg-BG"/>
              </w:rPr>
              <w:t>.8.7</w:t>
            </w:r>
            <w:r>
              <w:rPr>
                <w:b/>
                <w:sz w:val="22"/>
                <w:szCs w:val="22"/>
                <w:lang w:val="bg-BG"/>
              </w:rPr>
              <w:t xml:space="preserve">     Първоначално определена продължителност на изпитването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val="bg-BG"/>
              </w:rPr>
              <w:footnoteReference w:id="8"/>
            </w:r>
            <w:r>
              <w:rPr>
                <w:b/>
                <w:sz w:val="22"/>
                <w:szCs w:val="22"/>
                <w:lang w:val="bg-BG"/>
              </w:rPr>
              <w:t>(години ,месеци и дни)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bg-BG"/>
              </w:rPr>
              <w:t>.8.7.1   В държавата, в която се подава това заявле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sz w:val="22"/>
                <w:szCs w:val="22"/>
                <w:lang w:val="bg-BG"/>
              </w:rPr>
              <w:t>(…) години</w:t>
              <w:tab/>
              <w:t>(...) месеца</w:t>
              <w:tab/>
              <w:t>(…) дн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bg-BG"/>
              </w:rPr>
              <w:t>.8.7.2   Във всички държави на провеждане на изпитването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) години</w:t>
              <w:tab/>
              <w:t>(…) месеца</w:t>
              <w:tab/>
              <w:t>(…) д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120"/>
        <w:outlineLvl w:val="0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</w:r>
    </w:p>
    <w:p>
      <w:pPr>
        <w:pStyle w:val="TextBody"/>
        <w:numPr>
          <w:ilvl w:val="0"/>
          <w:numId w:val="0"/>
        </w:numPr>
        <w:spacing w:before="120" w:after="120"/>
        <w:outlineLvl w:val="0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</w:r>
    </w:p>
    <w:p>
      <w:pPr>
        <w:pStyle w:val="TextBody"/>
        <w:numPr>
          <w:ilvl w:val="0"/>
          <w:numId w:val="0"/>
        </w:numPr>
        <w:spacing w:before="120" w:after="120"/>
        <w:outlineLvl w:val="0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  <w:t>I      Групи УЧАСТНИЦИ В изпитването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559"/>
      </w:tblGrid>
      <w:tr>
        <w:trPr>
          <w:trHeight w:val="326" w:hRule="atLeast"/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en-US"/>
              </w:rPr>
              <w:t>I.1</w:t>
            </w:r>
            <w:r>
              <w:rPr>
                <w:sz w:val="22"/>
                <w:szCs w:val="22"/>
                <w:lang w:val="bg-BG"/>
              </w:rPr>
              <w:tab/>
            </w:r>
            <w:r>
              <w:rPr>
                <w:b/>
                <w:caps/>
                <w:sz w:val="22"/>
                <w:szCs w:val="22"/>
                <w:lang w:val="bg-BG"/>
              </w:rPr>
              <w:t>ВЪЗРАСТов обхв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>.1    Лица на възраст под 18 годин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57" w:name="__Fieldmark__78_2194223336"/>
            <w:bookmarkStart w:id="158" w:name="__Fieldmark__78_2194223336"/>
            <w:bookmarkEnd w:id="158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59" w:name="__Fieldmark__79_2194223336"/>
            <w:bookmarkStart w:id="160" w:name="__Fieldmark__79_2194223336"/>
            <w:bookmarkEnd w:id="160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отговорът е “Да”, посочет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I.1.1   </w:t>
            </w:r>
            <w:r>
              <w:rPr>
                <w:sz w:val="22"/>
                <w:szCs w:val="22"/>
                <w:lang w:val="bg-BG"/>
              </w:rPr>
              <w:t>Зародиш / Плод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1" w:name="__Fieldmark__80_2194223336"/>
            <w:bookmarkStart w:id="162" w:name="__Fieldmark__80_2194223336"/>
            <w:bookmarkEnd w:id="162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3" w:name="__Fieldmark__81_2194223336"/>
            <w:bookmarkStart w:id="164" w:name="__Fieldmark__81_2194223336"/>
            <w:bookmarkEnd w:id="16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>.1.2   Преждевременно роден плод (възраст ≤ 37 гестационна седмица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5" w:name="__Fieldmark__82_2194223336"/>
            <w:bookmarkStart w:id="166" w:name="__Fieldmark__82_2194223336"/>
            <w:bookmarkEnd w:id="166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7" w:name="__Fieldmark__83_2194223336"/>
            <w:bookmarkStart w:id="168" w:name="__Fieldmark__83_2194223336"/>
            <w:bookmarkEnd w:id="168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I.1.3   </w:t>
            </w:r>
            <w:r>
              <w:rPr>
                <w:sz w:val="22"/>
                <w:szCs w:val="22"/>
                <w:lang w:val="bg-BG"/>
              </w:rPr>
              <w:t>Новородени (0-27 дни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9" w:name="__Fieldmark__84_2194223336"/>
            <w:bookmarkStart w:id="170" w:name="__Fieldmark__84_2194223336"/>
            <w:bookmarkEnd w:id="170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71" w:name="__Fieldmark__85_2194223336"/>
            <w:bookmarkStart w:id="172" w:name="__Fieldmark__85_2194223336"/>
            <w:bookmarkEnd w:id="17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>.1.4   Кърмачета и деца в ранна детска възраст (28 дни - 23 месеца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73" w:name="__Fieldmark__86_2194223336"/>
            <w:bookmarkStart w:id="174" w:name="__Fieldmark__86_2194223336"/>
            <w:bookmarkEnd w:id="174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75" w:name="__Fieldmark__87_2194223336"/>
            <w:bookmarkStart w:id="176" w:name="__Fieldmark__87_2194223336"/>
            <w:bookmarkEnd w:id="17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I.1.5   </w:t>
            </w:r>
            <w:r>
              <w:rPr>
                <w:sz w:val="22"/>
                <w:szCs w:val="22"/>
                <w:lang w:val="bg-BG"/>
              </w:rPr>
              <w:t>Деца (2-11 години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77" w:name="__Fieldmark__88_2194223336"/>
            <w:bookmarkStart w:id="178" w:name="__Fieldmark__88_2194223336"/>
            <w:bookmarkEnd w:id="178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79" w:name="__Fieldmark__89_2194223336"/>
            <w:bookmarkStart w:id="180" w:name="__Fieldmark__89_2194223336"/>
            <w:bookmarkEnd w:id="180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 xml:space="preserve">I.1.6.  </w:t>
            </w:r>
            <w:r>
              <w:rPr>
                <w:sz w:val="22"/>
                <w:szCs w:val="22"/>
                <w:lang w:val="bg-BG"/>
              </w:rPr>
              <w:t>Подрастващи (12-17 години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81" w:name="__Fieldmark__90_2194223336"/>
            <w:bookmarkStart w:id="182" w:name="__Fieldmark__90_2194223336"/>
            <w:bookmarkEnd w:id="182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83" w:name="__Fieldmark__91_2194223336"/>
            <w:bookmarkStart w:id="184" w:name="__Fieldmark__91_2194223336"/>
            <w:bookmarkEnd w:id="18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>.2     Възрастни (18-65 години)</w:t>
            </w:r>
          </w:p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 xml:space="preserve">.2.1   Дееспособни </w:t>
            </w:r>
          </w:p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 xml:space="preserve">.2.2   Недееспособни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85" w:name="__Fieldmark__92_2194223336"/>
            <w:bookmarkStart w:id="186" w:name="__Fieldmark__92_2194223336"/>
            <w:bookmarkEnd w:id="186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87" w:name="__Fieldmark__93_2194223336"/>
            <w:bookmarkStart w:id="188" w:name="__Fieldmark__93_2194223336"/>
            <w:bookmarkEnd w:id="188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89" w:name="__Fieldmark__94_2194223336"/>
            <w:bookmarkStart w:id="190" w:name="__Fieldmark__94_2194223336"/>
            <w:bookmarkEnd w:id="190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91" w:name="__Fieldmark__95_2194223336"/>
            <w:bookmarkStart w:id="192" w:name="__Fieldmark__95_2194223336"/>
            <w:bookmarkEnd w:id="19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93" w:name="__Fieldmark__96_2194223336"/>
            <w:bookmarkStart w:id="194" w:name="__Fieldmark__96_2194223336"/>
            <w:bookmarkEnd w:id="194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95" w:name="__Fieldmark__97_2194223336"/>
            <w:bookmarkStart w:id="196" w:name="__Fieldmark__97_2194223336"/>
            <w:bookmarkEnd w:id="19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>.3     Лица в напреднала възраст (&gt; 65 годин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97" w:name="__Fieldmark__98_2194223336"/>
            <w:bookmarkStart w:id="198" w:name="__Fieldmark__98_2194223336"/>
            <w:bookmarkEnd w:id="198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99" w:name="__Fieldmark__99_2194223336"/>
            <w:bookmarkStart w:id="200" w:name="__Fieldmark__99_2194223336"/>
            <w:bookmarkEnd w:id="200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559"/>
      </w:tblGrid>
      <w:tr>
        <w:trPr>
          <w:trHeight w:val="326" w:hRule="atLeast"/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  <w:lang w:val="en-US"/>
              </w:rPr>
              <w:t>I.2</w:t>
            </w:r>
            <w:r>
              <w:rPr>
                <w:b/>
                <w:sz w:val="22"/>
                <w:szCs w:val="22"/>
                <w:lang w:val="bg-BG"/>
              </w:rPr>
              <w:tab/>
              <w:t>ПО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2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I.2.1    </w:t>
            </w:r>
            <w:r>
              <w:rPr>
                <w:sz w:val="22"/>
                <w:szCs w:val="22"/>
                <w:lang w:val="bg-BG"/>
              </w:rPr>
              <w:t>Женск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01" w:name="__Fieldmark__100_2194223336"/>
            <w:bookmarkStart w:id="202" w:name="__Fieldmark__100_2194223336"/>
            <w:bookmarkEnd w:id="20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I.2.2    </w:t>
            </w:r>
            <w:r>
              <w:rPr>
                <w:sz w:val="22"/>
                <w:szCs w:val="22"/>
                <w:lang w:val="bg-BG"/>
              </w:rPr>
              <w:t>Мъжки</w:t>
              <w:tab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03" w:name="__Fieldmark__101_2194223336"/>
            <w:bookmarkStart w:id="204" w:name="__Fieldmark__101_2194223336"/>
            <w:bookmarkEnd w:id="20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right="566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559"/>
      </w:tblGrid>
      <w:tr>
        <w:trPr>
          <w:trHeight w:val="266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.3</w:t>
            </w:r>
            <w:r>
              <w:rPr>
                <w:b/>
                <w:sz w:val="22"/>
                <w:szCs w:val="22"/>
                <w:lang w:val="bg-BG"/>
              </w:rPr>
              <w:tab/>
              <w:t>ГРУПА НА УЧАСТНИЦИТЕ В ИЗПИТВАНЕ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I.3.1   </w:t>
            </w:r>
            <w:r>
              <w:rPr>
                <w:sz w:val="22"/>
                <w:szCs w:val="22"/>
                <w:lang w:val="bg-BG"/>
              </w:rPr>
              <w:t>Пациент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05" w:name="__Fieldmark__102_2194223336"/>
            <w:bookmarkStart w:id="206" w:name="__Fieldmark__102_2194223336"/>
            <w:bookmarkEnd w:id="206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07" w:name="__Fieldmark__103_2194223336"/>
            <w:bookmarkStart w:id="208" w:name="__Fieldmark__103_2194223336"/>
            <w:bookmarkEnd w:id="208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I.3.2   </w:t>
            </w:r>
            <w:r>
              <w:rPr>
                <w:sz w:val="22"/>
                <w:szCs w:val="22"/>
                <w:lang w:val="bg-BG"/>
              </w:rPr>
              <w:t>Специфични уязвими груп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09" w:name="__Fieldmark__104_2194223336"/>
            <w:bookmarkStart w:id="210" w:name="__Fieldmark__104_2194223336"/>
            <w:bookmarkEnd w:id="210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11" w:name="__Fieldmark__105_2194223336"/>
            <w:bookmarkStart w:id="212" w:name="__Fieldmark__105_2194223336"/>
            <w:bookmarkEnd w:id="21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>.3.2.1   Жени в детеродна възраст, неизползващи контрацепц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13" w:name="__Fieldmark__106_2194223336"/>
            <w:bookmarkStart w:id="214" w:name="__Fieldmark__106_2194223336"/>
            <w:bookmarkEnd w:id="214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15" w:name="__Fieldmark__107_2194223336"/>
            <w:bookmarkStart w:id="216" w:name="__Fieldmark__107_2194223336"/>
            <w:bookmarkEnd w:id="21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>.3.2.2   Жени в детеродна възраст, използващи контрацепц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17" w:name="__Fieldmark__108_2194223336"/>
            <w:bookmarkStart w:id="218" w:name="__Fieldmark__108_2194223336"/>
            <w:bookmarkEnd w:id="218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19" w:name="__Fieldmark__109_2194223336"/>
            <w:bookmarkStart w:id="220" w:name="__Fieldmark__109_2194223336"/>
            <w:bookmarkEnd w:id="220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I.3.2.3   </w:t>
            </w:r>
            <w:r>
              <w:rPr>
                <w:sz w:val="22"/>
                <w:szCs w:val="22"/>
                <w:lang w:val="bg-BG"/>
              </w:rPr>
              <w:t>Бременн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21" w:name="__Fieldmark__110_2194223336"/>
            <w:bookmarkStart w:id="222" w:name="__Fieldmark__110_2194223336"/>
            <w:bookmarkEnd w:id="222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23" w:name="__Fieldmark__111_2194223336"/>
            <w:bookmarkStart w:id="224" w:name="__Fieldmark__111_2194223336"/>
            <w:bookmarkEnd w:id="22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I.3.2.4   </w:t>
            </w:r>
            <w:r>
              <w:rPr>
                <w:sz w:val="22"/>
                <w:szCs w:val="22"/>
                <w:lang w:val="bg-BG"/>
              </w:rPr>
              <w:t>Кърмачк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25" w:name="__Fieldmark__112_2194223336"/>
            <w:bookmarkStart w:id="226" w:name="__Fieldmark__112_2194223336"/>
            <w:bookmarkEnd w:id="226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27" w:name="__Fieldmark__113_2194223336"/>
            <w:bookmarkStart w:id="228" w:name="__Fieldmark__113_2194223336"/>
            <w:bookmarkEnd w:id="228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I.3.2.5   </w:t>
            </w:r>
            <w:r>
              <w:rPr>
                <w:sz w:val="22"/>
                <w:szCs w:val="22"/>
                <w:lang w:val="bg-BG"/>
              </w:rPr>
              <w:t>Спешна ситуац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29" w:name="__Fieldmark__114_2194223336"/>
            <w:bookmarkStart w:id="230" w:name="__Fieldmark__114_2194223336"/>
            <w:bookmarkEnd w:id="230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31" w:name="__Fieldmark__115_2194223336"/>
            <w:bookmarkStart w:id="232" w:name="__Fieldmark__115_2194223336"/>
            <w:bookmarkEnd w:id="232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Logo"/>
        <w:spacing w:before="0" w:after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Logo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bg-BG" w:eastAsia="en-US"/>
        </w:rPr>
        <w:t>J       ПЛАНИРАН БРОЙ НА ВКЛЮЧЕНИ УЧАСТНИЦИ:</w:t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5"/>
        <w:gridCol w:w="4656"/>
        <w:gridCol w:w="2049"/>
      </w:tblGrid>
      <w:tr>
        <w:trPr>
          <w:trHeight w:val="257" w:hRule="atLeast"/>
          <w:cantSplit w:val="true"/>
        </w:trPr>
        <w:tc>
          <w:tcPr>
            <w:tcW w:w="871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9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  <w:lang w:val="bg-BG"/>
              </w:rPr>
              <w:t>.1       В държавата членка (в която се подава заявлението)</w:t>
            </w:r>
          </w:p>
        </w:tc>
        <w:tc>
          <w:tcPr>
            <w:tcW w:w="20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7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9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J.2       </w:t>
            </w:r>
            <w:r>
              <w:rPr>
                <w:sz w:val="22"/>
                <w:szCs w:val="22"/>
                <w:lang w:val="bg-BG"/>
              </w:rPr>
              <w:t>За многонационално изпитване:</w:t>
            </w:r>
          </w:p>
        </w:tc>
        <w:tc>
          <w:tcPr>
            <w:tcW w:w="20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7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-17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 xml:space="preserve">J.2.1    </w:t>
            </w:r>
            <w:r>
              <w:rPr>
                <w:sz w:val="22"/>
                <w:szCs w:val="22"/>
                <w:lang w:val="bg-BG"/>
              </w:rPr>
              <w:t>В ЕС</w:t>
            </w:r>
          </w:p>
        </w:tc>
        <w:tc>
          <w:tcPr>
            <w:tcW w:w="20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-17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  <w:lang w:val="bg-BG"/>
              </w:rPr>
              <w:t xml:space="preserve">.2.2    Общ брой участници за цялото клинично изпитване 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9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33" w:hRule="atLeast"/>
        </w:trPr>
        <w:tc>
          <w:tcPr>
            <w:tcW w:w="1076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b/>
                <w:caps/>
                <w:sz w:val="22"/>
                <w:szCs w:val="22"/>
                <w:lang w:val="en-US"/>
              </w:rPr>
              <w:t>K</w:t>
            </w:r>
            <w:r>
              <w:rPr>
                <w:b/>
                <w:caps/>
                <w:sz w:val="22"/>
                <w:szCs w:val="22"/>
                <w:lang w:val="bg-BG"/>
              </w:rPr>
              <w:t xml:space="preserve">    Изследователски</w:t>
            </w:r>
            <w:r>
              <w:rPr>
                <w:b/>
                <w:sz w:val="22"/>
                <w:szCs w:val="22"/>
                <w:lang w:val="bg-BG"/>
              </w:rPr>
              <w:t xml:space="preserve"> ЦЕНТРОВЕ</w:t>
            </w:r>
            <w:r>
              <w:rPr>
                <w:b/>
                <w:caps/>
                <w:sz w:val="22"/>
                <w:szCs w:val="22"/>
                <w:lang w:val="bg-BG"/>
              </w:rPr>
              <w:t xml:space="preserve"> и </w:t>
            </w:r>
            <w:r>
              <w:rPr>
                <w:b/>
                <w:sz w:val="22"/>
                <w:szCs w:val="22"/>
                <w:lang w:val="bg-BG"/>
              </w:rPr>
              <w:t xml:space="preserve">ИЗСЛЕДОВАТЕЛИ В </w:t>
            </w:r>
            <w:r>
              <w:rPr>
                <w:b/>
                <w:caps/>
                <w:sz w:val="22"/>
                <w:szCs w:val="22"/>
                <w:lang w:val="bg-BG"/>
              </w:rPr>
              <w:t>Държавата ЧЛЕНКА</w:t>
            </w:r>
            <w:r>
              <w:rPr>
                <w:b/>
                <w:sz w:val="22"/>
                <w:szCs w:val="22"/>
                <w:lang w:val="bg-BG"/>
              </w:rPr>
              <w:t>, В КОЯТО СЕ ПОДАВА ЗАЯВЛЕНИЕТО</w:t>
            </w:r>
          </w:p>
        </w:tc>
      </w:tr>
      <w:tr>
        <w:trPr>
          <w:trHeight w:val="490" w:hRule="atLeast"/>
        </w:trPr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-17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  <w:lang w:val="en-US"/>
              </w:rPr>
              <w:t>K.1</w:t>
            </w:r>
            <w:r>
              <w:rPr>
                <w:sz w:val="22"/>
                <w:szCs w:val="22"/>
                <w:lang w:val="bg-BG"/>
              </w:rPr>
              <w:tab/>
            </w:r>
            <w:r>
              <w:rPr>
                <w:b/>
                <w:sz w:val="22"/>
                <w:szCs w:val="22"/>
                <w:lang w:val="bg-BG"/>
              </w:rPr>
              <w:t>КООРДИНИРАЩ ИЗСЛЕДОВАТЕЛ</w:t>
            </w:r>
            <w:r>
              <w:rPr>
                <w:sz w:val="22"/>
                <w:szCs w:val="22"/>
                <w:lang w:val="bg-BG"/>
              </w:rPr>
              <w:t xml:space="preserve"> (</w:t>
            </w:r>
            <w:r>
              <w:rPr>
                <w:i/>
                <w:sz w:val="22"/>
                <w:szCs w:val="22"/>
                <w:lang w:val="bg-BG"/>
              </w:rPr>
              <w:t>за многоцентрово изпитване</w:t>
            </w:r>
            <w:r>
              <w:rPr>
                <w:sz w:val="22"/>
                <w:szCs w:val="22"/>
                <w:lang w:val="bg-BG"/>
              </w:rPr>
              <w:t>) и главен изследовател (</w:t>
            </w:r>
            <w:r>
              <w:rPr>
                <w:i/>
                <w:sz w:val="22"/>
                <w:szCs w:val="22"/>
                <w:lang w:val="bg-BG"/>
              </w:rPr>
              <w:t>за едноцентрово изпитване</w:t>
            </w:r>
            <w:r>
              <w:rPr>
                <w:sz w:val="22"/>
                <w:szCs w:val="22"/>
                <w:lang w:val="bg-BG"/>
              </w:rPr>
              <w:t xml:space="preserve">) </w:t>
            </w:r>
          </w:p>
        </w:tc>
      </w:tr>
      <w:tr>
        <w:trPr>
          <w:trHeight w:val="305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K.1.1    </w:t>
            </w:r>
            <w:r>
              <w:rPr>
                <w:sz w:val="22"/>
                <w:szCs w:val="22"/>
                <w:lang w:val="bg-BG"/>
              </w:rPr>
              <w:t>Име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0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K.1.2    </w:t>
            </w:r>
            <w:r>
              <w:rPr>
                <w:sz w:val="22"/>
                <w:szCs w:val="22"/>
                <w:lang w:val="bg-BG"/>
              </w:rPr>
              <w:t>Презиме</w:t>
            </w:r>
          </w:p>
        </w:tc>
        <w:tc>
          <w:tcPr>
            <w:tcW w:w="670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0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K.1.3    </w:t>
            </w:r>
            <w:r>
              <w:rPr>
                <w:sz w:val="22"/>
                <w:szCs w:val="22"/>
                <w:lang w:val="bg-BG"/>
              </w:rPr>
              <w:t>Фамилия</w:t>
            </w:r>
          </w:p>
        </w:tc>
        <w:tc>
          <w:tcPr>
            <w:tcW w:w="670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05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K.1.4    </w:t>
            </w:r>
            <w:r>
              <w:rPr>
                <w:sz w:val="22"/>
                <w:szCs w:val="22"/>
                <w:lang w:val="bg-BG"/>
              </w:rPr>
              <w:t xml:space="preserve">Квалификация </w:t>
            </w:r>
          </w:p>
        </w:tc>
        <w:tc>
          <w:tcPr>
            <w:tcW w:w="670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7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lang w:val="ru-RU"/>
              </w:rPr>
              <w:t xml:space="preserve">.1.5    </w:t>
            </w:r>
            <w:r>
              <w:rPr>
                <w:sz w:val="22"/>
                <w:szCs w:val="22"/>
                <w:lang w:val="bg-BG"/>
              </w:rPr>
              <w:t>Адрес на месторабота:</w:t>
            </w:r>
          </w:p>
        </w:tc>
        <w:tc>
          <w:tcPr>
            <w:tcW w:w="6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7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923"/>
      </w:tblGrid>
      <w:tr>
        <w:trPr>
          <w:trHeight w:val="513" w:hRule="atLeast"/>
        </w:trPr>
        <w:tc>
          <w:tcPr>
            <w:tcW w:w="10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-17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  <w:lang w:val="en-US"/>
              </w:rPr>
              <w:t>K.2</w:t>
            </w:r>
            <w:r>
              <w:rPr>
                <w:sz w:val="22"/>
                <w:szCs w:val="22"/>
                <w:lang w:val="bg-BG"/>
              </w:rPr>
              <w:tab/>
            </w:r>
            <w:r>
              <w:rPr>
                <w:b/>
                <w:sz w:val="22"/>
                <w:szCs w:val="22"/>
                <w:lang w:val="bg-BG"/>
              </w:rPr>
              <w:t>ГЛАВНИ ИЗСЛЕДОВАТЕЛИ</w:t>
            </w:r>
          </w:p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-17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i/>
                <w:sz w:val="22"/>
                <w:szCs w:val="22"/>
                <w:lang w:val="bg-BG"/>
              </w:rPr>
              <w:t>(попълва се колкото пъти е необходимо в зависимост от броя центрове)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310" w:hRule="atLeast"/>
          <w:cantSplit w:val="true"/>
        </w:trPr>
        <w:tc>
          <w:tcPr>
            <w:tcW w:w="48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K.2.1    </w:t>
            </w:r>
            <w:r>
              <w:rPr>
                <w:sz w:val="22"/>
                <w:szCs w:val="22"/>
                <w:lang w:val="bg-BG"/>
              </w:rPr>
              <w:t>Име</w:t>
            </w:r>
          </w:p>
        </w:tc>
        <w:tc>
          <w:tcPr>
            <w:tcW w:w="59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8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K.2.2    </w:t>
            </w:r>
            <w:r>
              <w:rPr>
                <w:sz w:val="22"/>
                <w:szCs w:val="22"/>
                <w:lang w:val="bg-BG"/>
              </w:rPr>
              <w:t>Презиме</w:t>
            </w:r>
          </w:p>
        </w:tc>
        <w:tc>
          <w:tcPr>
            <w:tcW w:w="59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8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K.2.3    </w:t>
            </w:r>
            <w:r>
              <w:rPr>
                <w:sz w:val="22"/>
                <w:szCs w:val="22"/>
                <w:lang w:val="bg-BG"/>
              </w:rPr>
              <w:t>Фамилия</w:t>
            </w:r>
          </w:p>
        </w:tc>
        <w:tc>
          <w:tcPr>
            <w:tcW w:w="59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8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 xml:space="preserve">K.2.4    </w:t>
            </w:r>
            <w:r>
              <w:rPr>
                <w:sz w:val="22"/>
                <w:szCs w:val="22"/>
                <w:lang w:val="bg-BG"/>
              </w:rPr>
              <w:t xml:space="preserve">Квалификация </w:t>
            </w:r>
          </w:p>
        </w:tc>
        <w:tc>
          <w:tcPr>
            <w:tcW w:w="59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7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lang w:val="ru-RU"/>
              </w:rPr>
              <w:t xml:space="preserve">.2.5    </w:t>
            </w:r>
            <w:r>
              <w:rPr>
                <w:sz w:val="22"/>
                <w:szCs w:val="22"/>
                <w:lang w:val="bg-BG"/>
              </w:rPr>
              <w:t>Адрес на месторабота: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0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  <w:t>L         Регулаторен орган / КОМИСИЯ ПО ЕТИКА, свързани с подаденото заявление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559"/>
      </w:tblGrid>
      <w:tr>
        <w:trPr/>
        <w:tc>
          <w:tcPr>
            <w:tcW w:w="10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pacing w:before="0" w:after="0"/>
              <w:rPr/>
            </w:pPr>
            <w:r>
              <w:rPr>
                <w:b/>
                <w:sz w:val="22"/>
                <w:szCs w:val="22"/>
                <w:lang w:val="en-US"/>
              </w:rPr>
              <w:t>L</w:t>
            </w:r>
            <w:r>
              <w:rPr>
                <w:b/>
                <w:sz w:val="22"/>
                <w:szCs w:val="22"/>
                <w:lang w:val="ru-RU"/>
              </w:rPr>
              <w:t>.1</w:t>
            </w:r>
            <w:r>
              <w:rPr>
                <w:sz w:val="22"/>
                <w:szCs w:val="22"/>
                <w:lang w:val="bg-BG"/>
              </w:rPr>
              <w:tab/>
            </w:r>
            <w:r>
              <w:rPr>
                <w:b/>
                <w:sz w:val="22"/>
                <w:szCs w:val="22"/>
                <w:lang w:val="bg-BG"/>
              </w:rPr>
              <w:t>ПРЕДНАЗНАЧЕНИЕ НА ЗАЯВЛЕНИЕТО</w:t>
            </w:r>
          </w:p>
          <w:p>
            <w:pPr>
              <w:pStyle w:val="Header"/>
              <w:tabs>
                <w:tab w:val="clear" w:pos="8306"/>
              </w:tabs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заявлението е предназначено за ИАЛ, моля отбележете в полето срещу Комисия по етика и попълнете необходимата информация относно Комисията.</w:t>
            </w:r>
          </w:p>
          <w:p>
            <w:pPr>
              <w:pStyle w:val="Header"/>
              <w:tabs>
                <w:tab w:val="clear" w:pos="8306"/>
              </w:tabs>
              <w:spacing w:before="0" w:after="0"/>
              <w:rPr/>
            </w:pPr>
            <w:r>
              <w:rPr>
                <w:sz w:val="22"/>
                <w:szCs w:val="22"/>
                <w:lang w:val="bg-BG"/>
              </w:rPr>
              <w:t>Ако заявлението е предназначено за Комисия по етика , моля отбележете в полето срещу ИАЛ и попълнете необходимата информация относно ИАЛ.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lang w:val="bg-BG"/>
              </w:rPr>
              <w:t>.1.1</w:t>
            </w:r>
            <w:r>
              <w:rPr>
                <w:b/>
                <w:sz w:val="22"/>
                <w:szCs w:val="22"/>
                <w:lang w:val="bg-BG"/>
              </w:rPr>
              <w:t xml:space="preserve">    Изпълнителна агенция по лекарства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33" w:name="__Fieldmark__116_2194223336"/>
            <w:bookmarkStart w:id="234" w:name="__Fieldmark__116_2194223336"/>
            <w:bookmarkEnd w:id="234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L.1.2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  <w:lang w:val="bg-BG"/>
              </w:rPr>
              <w:t>Комисия по етика по чл. 103 от ЗЛПХ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35" w:name="__Fieldmark__117_2194223336"/>
            <w:bookmarkStart w:id="236" w:name="__Fieldmark__117_2194223336"/>
            <w:bookmarkEnd w:id="236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7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pacing w:before="0" w:after="0"/>
              <w:rPr/>
            </w:pPr>
            <w:r>
              <w:rPr>
                <w:b/>
                <w:sz w:val="22"/>
                <w:szCs w:val="22"/>
                <w:lang w:val="en-US"/>
              </w:rPr>
              <w:t>L.2</w:t>
            </w:r>
            <w:r>
              <w:rPr>
                <w:sz w:val="22"/>
                <w:szCs w:val="22"/>
                <w:lang w:val="bg-BG"/>
              </w:rPr>
              <w:tab/>
            </w:r>
            <w:r>
              <w:rPr>
                <w:b/>
                <w:caps/>
                <w:sz w:val="22"/>
                <w:szCs w:val="22"/>
                <w:lang w:val="bg-BG"/>
              </w:rPr>
              <w:t>Информация за ИАЛ/Комисия по етика по чл.103 от ЗЛПХМ</w:t>
            </w:r>
          </w:p>
        </w:tc>
      </w:tr>
      <w:tr>
        <w:trPr>
          <w:trHeight w:val="501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lang w:val="bg-BG"/>
              </w:rPr>
              <w:t>.2.1    Име и адрес: бул. Янко Сакъзов № 26, 1504 София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lang w:val="bg-BG"/>
              </w:rPr>
              <w:t xml:space="preserve">.2.2    Дата на подаване на заявлението: 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559"/>
      </w:tblGrid>
      <w:tr>
        <w:trPr>
          <w:trHeight w:val="255" w:hRule="atLeast"/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pacing w:before="0" w:after="0"/>
              <w:rPr/>
            </w:pPr>
            <w:r>
              <w:rPr>
                <w:b/>
                <w:sz w:val="22"/>
                <w:szCs w:val="22"/>
                <w:lang w:val="en-US"/>
              </w:rPr>
              <w:t>L.3</w:t>
            </w:r>
            <w:r>
              <w:rPr>
                <w:b/>
                <w:sz w:val="22"/>
                <w:szCs w:val="22"/>
                <w:lang w:val="bg-BG"/>
              </w:rPr>
              <w:tab/>
              <w:t>РАЗРЕШЕНИЕ / СТАНОВИЩ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Header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lang w:val="bg-BG"/>
              </w:rPr>
              <w:t>.3.1   Дата на разрешение/становищ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/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napToGrid w:val="false"/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Header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lang w:val="bg-BG"/>
              </w:rPr>
              <w:t>.3.2   Не е дадено разрешение / отрицателно становище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37" w:name="__Fieldmark__118_2194223336"/>
            <w:bookmarkStart w:id="238" w:name="__Fieldmark__118_2194223336"/>
            <w:bookmarkEnd w:id="238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5715" w:leader="none"/>
                <w:tab w:val="right" w:pos="8306" w:leader="none"/>
              </w:tabs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ко не е дадено разрешение / отрицателно становище, посочете 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napToGrid w:val="false"/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01" w:type="dxa"/>
            <w:tcBorders>
              <w:left w:val="single" w:sz="4" w:space="0" w:color="000000"/>
            </w:tcBorders>
          </w:tcPr>
          <w:p>
            <w:pPr>
              <w:pStyle w:val="Header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 xml:space="preserve">L.3.2.1     </w:t>
            </w:r>
            <w:r>
              <w:rPr>
                <w:sz w:val="22"/>
                <w:szCs w:val="22"/>
                <w:lang w:val="bg-BG"/>
              </w:rPr>
              <w:t>Причините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  <w:tr>
        <w:trPr>
          <w:trHeight w:val="320" w:hRule="atLeast"/>
          <w:cantSplit w:val="true"/>
        </w:trPr>
        <w:tc>
          <w:tcPr>
            <w:tcW w:w="9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lang w:val="bg-BG"/>
              </w:rPr>
              <w:t>.3.2.2     Евентуална дата за повторно подаване на заявление 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</w:tabs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………)</w:t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lang w:val="bg-BG"/>
        </w:rPr>
        <w:t xml:space="preserve">M      </w:t>
      </w:r>
      <w:r>
        <w:rPr/>
        <w:t>ДЕКЛАРАЦИЯ НА ЗАЯВИТЕЛЯ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1700" w:hRule="atLeast"/>
          <w:cantSplit w:val="true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M</w:t>
            </w:r>
            <w:r>
              <w:rPr>
                <w:b/>
                <w:sz w:val="22"/>
                <w:szCs w:val="22"/>
                <w:lang w:val="bg-BG"/>
              </w:rPr>
              <w:t>.1</w:t>
            </w:r>
            <w:r>
              <w:rPr>
                <w:sz w:val="22"/>
                <w:szCs w:val="22"/>
                <w:lang w:val="bg-BG"/>
              </w:rPr>
              <w:tab/>
              <w:t>С настоящото потвърждавам, /От името на възложителя потвърждавам, (изберете подходящ израз) че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uppressAutoHyphens w:val="true"/>
              <w:ind w:left="1080" w:right="72" w:hanging="36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очената в заявлението информация е пълна и точна;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72" w:hanging="360"/>
              <w:jc w:val="both"/>
              <w:rPr/>
            </w:pPr>
            <w:r>
              <w:rPr>
                <w:sz w:val="22"/>
                <w:szCs w:val="22"/>
                <w:lang w:val="bg-BG"/>
              </w:rPr>
              <w:t>Клиничното изпитване ще бъде провеждано в съответствие с условията на протокола, с изискванията на ЗЛПХМ;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72" w:hanging="360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Има основания да бъде провеждано неинтервенционално изпитване; 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72" w:hanging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Ще подавам съобщенията от настъпилите подозирани сериозни и неочаквани нежелани реакции и докладите по лекарствена безопасност в съответствие с нормативните изискв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1080" w:hanging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зюме от годишния доклад от изпитването ще бъде предоставено в ИАЛ и в Комисията по етика до една година след обявяване на приключването на изпитването във всички страни.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27" w:hRule="atLeast"/>
          <w:cantSplit w:val="true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M</w:t>
            </w:r>
            <w:r>
              <w:rPr>
                <w:b/>
                <w:sz w:val="22"/>
                <w:szCs w:val="22"/>
                <w:lang w:val="bg-BG"/>
              </w:rPr>
              <w:t>.2</w:t>
            </w:r>
            <w:r>
              <w:rPr>
                <w:sz w:val="22"/>
                <w:szCs w:val="22"/>
                <w:lang w:val="bg-BG"/>
              </w:rPr>
              <w:tab/>
              <w:t>Заявител до ИАЛ (както е посочен в съответната секция ) :</w:t>
            </w:r>
          </w:p>
        </w:tc>
      </w:tr>
      <w:tr>
        <w:trPr>
          <w:trHeight w:val="764" w:hRule="atLeast"/>
          <w:cantSplit w:val="true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lang w:val="bg-BG"/>
              </w:rPr>
              <w:t>.2.1    дат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lang w:val="bg-BG"/>
              </w:rPr>
              <w:t>.2.2    подпис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9"/>
            </w:r>
            <w:r>
              <w:rPr>
                <w:sz w:val="22"/>
                <w:szCs w:val="22"/>
                <w:lang w:val="bg-BG"/>
              </w:rPr>
              <w:t xml:space="preserve"> 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lang w:val="bg-BG"/>
              </w:rPr>
              <w:t xml:space="preserve">.2.3    име:   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3" w:hRule="atLeast"/>
          <w:cantSplit w:val="true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M</w:t>
            </w:r>
            <w:r>
              <w:rPr>
                <w:b/>
                <w:sz w:val="22"/>
                <w:szCs w:val="22"/>
                <w:lang w:val="bg-BG"/>
              </w:rPr>
              <w:t>.3</w:t>
            </w:r>
            <w:r>
              <w:rPr>
                <w:sz w:val="22"/>
                <w:szCs w:val="22"/>
                <w:lang w:val="bg-BG"/>
              </w:rPr>
              <w:tab/>
              <w:t>Заявител до Комисия по етика (както е посочен в съответната секция) :</w:t>
            </w:r>
          </w:p>
        </w:tc>
      </w:tr>
      <w:tr>
        <w:trPr>
          <w:trHeight w:val="698" w:hRule="atLeast"/>
          <w:cantSplit w:val="true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lang w:val="bg-BG"/>
              </w:rPr>
              <w:t>.3.1    дата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lang w:val="bg-BG"/>
              </w:rPr>
              <w:t xml:space="preserve">.3.2    подпис </w:t>
            </w:r>
            <w:r>
              <w:rPr>
                <w:rStyle w:val="FootnoteCharacters"/>
                <w:rStyle w:val="FootnoteAnchor"/>
                <w:sz w:val="22"/>
                <w:szCs w:val="22"/>
                <w:lang w:val="bg-BG"/>
              </w:rPr>
              <w:footnoteReference w:id="10"/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lang w:val="bg-BG"/>
              </w:rPr>
              <w:t>.3.3    име:</w:t>
            </w:r>
          </w:p>
        </w:tc>
      </w:tr>
    </w:tbl>
    <w:p>
      <w:pPr>
        <w:pStyle w:val="Header"/>
        <w:numPr>
          <w:ilvl w:val="0"/>
          <w:numId w:val="0"/>
        </w:numPr>
        <w:spacing w:before="120" w:after="120"/>
        <w:outlineLvl w:val="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737" w:right="737" w:gutter="0" w:header="709" w:top="765" w:footer="215" w:bottom="567"/>
      <w:pgBorders w:display="allPages" w:offsetFrom="page">
        <w:bottom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2" w:hanging="0"/>
      <w:rPr/>
    </w:pPr>
    <w:r>
      <w:rPr>
        <w:rStyle w:val="PageNumber"/>
        <w:sz w:val="16"/>
        <w:lang w:val="bg-BG"/>
      </w:rPr>
      <w:t>Заявление за провеждане на неинтервенционално изпитване, Образец</w:t>
    </w:r>
    <w:r>
      <w:rPr>
        <w:rStyle w:val="PageNumber"/>
        <w:sz w:val="16"/>
        <w:lang w:val="ru-RU"/>
      </w:rPr>
      <w:tab/>
      <w:tab/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rStyle w:val="PageNumber"/>
        <w:sz w:val="16"/>
        <w:lang w:val="ru-RU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 xml:space="preserve">Всеки превод на протокола трябва да бъде обозначен със същата дата и версия, обозначени върху оригиналните документи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ternational Standard Randomised Controlled Trial Number. </w:t>
      </w:r>
      <w:r>
        <w:rPr>
          <w:sz w:val="16"/>
          <w:szCs w:val="16"/>
          <w:lang w:val="bg-BG"/>
        </w:rPr>
        <w:t xml:space="preserve">Възложителят може да използва </w:t>
      </w:r>
      <w:r>
        <w:rPr>
          <w:sz w:val="16"/>
          <w:szCs w:val="16"/>
        </w:rPr>
        <w:t>ISRCTN</w:t>
      </w:r>
      <w:r>
        <w:rPr>
          <w:sz w:val="16"/>
          <w:szCs w:val="16"/>
          <w:lang w:val="bg-BG"/>
        </w:rPr>
        <w:t>-номер за идентифициране на неговото проучване</w:t>
      </w:r>
      <w:r>
        <w:rPr>
          <w:sz w:val="16"/>
          <w:szCs w:val="16"/>
        </w:rPr>
        <w:t xml:space="preserve">; </w:t>
      </w:r>
      <w:r>
        <w:rPr>
          <w:sz w:val="16"/>
          <w:szCs w:val="16"/>
          <w:lang w:val="bg-BG"/>
        </w:rPr>
        <w:t>например, ако проучването е част от многонационално изпитване с центрове извън ЕИП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lang w:val="bg-BG"/>
        </w:rPr>
        <w:t>Те могат да получат номер и указания от страницата на</w:t>
      </w:r>
      <w:r>
        <w:rPr>
          <w:sz w:val="16"/>
          <w:szCs w:val="16"/>
        </w:rPr>
        <w:t xml:space="preserve"> Current Controlled Trials http://www.controlled-trials.com/isrctn </w:t>
      </w:r>
      <w:r>
        <w:rPr>
          <w:sz w:val="16"/>
          <w:szCs w:val="16"/>
          <w:lang w:val="bg-BG"/>
        </w:rPr>
        <w:t>, към която има създадена връзка от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bg-BG"/>
        </w:rPr>
        <w:t xml:space="preserve">страницата на </w:t>
      </w:r>
      <w:r>
        <w:rPr>
          <w:sz w:val="16"/>
          <w:szCs w:val="16"/>
        </w:rPr>
        <w:t xml:space="preserve">EudraCT </w:t>
      </w:r>
      <w:hyperlink r:id="rId1">
        <w:r>
          <w:rPr>
            <w:rStyle w:val="InternetLink"/>
            <w:sz w:val="16"/>
            <w:szCs w:val="16"/>
          </w:rPr>
          <w:t>http://www.eudract.emea.eu.int</w:t>
        </w:r>
      </w:hyperlink>
      <w:r>
        <w:rPr>
          <w:sz w:val="16"/>
          <w:szCs w:val="16"/>
        </w:rPr>
        <w:t>.</w:t>
      </w:r>
      <w:r>
        <w:rPr>
          <w:sz w:val="16"/>
          <w:szCs w:val="16"/>
          <w:lang w:val="bg-BG"/>
        </w:rPr>
        <w:t xml:space="preserve"> Ако е наличен такъв номер, то той трябва да се посочи в раздел </w:t>
      </w:r>
      <w:r>
        <w:rPr>
          <w:sz w:val="16"/>
          <w:szCs w:val="16"/>
        </w:rPr>
        <w:t>A</w:t>
      </w:r>
      <w:r>
        <w:rPr>
          <w:sz w:val="16"/>
          <w:szCs w:val="16"/>
          <w:lang w:val="bg-BG"/>
        </w:rPr>
        <w:t>.5 на заявлението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 xml:space="preserve">За повторно подаване на заявлението, след неговото оттегляне или поради отказ от ИАЛ е необходимо да въведете буква за последователност в следния ред: </w:t>
      </w:r>
      <w:r>
        <w:rPr>
          <w:sz w:val="16"/>
          <w:szCs w:val="16"/>
        </w:rPr>
        <w:t>A</w:t>
      </w:r>
      <w:r>
        <w:rPr>
          <w:sz w:val="16"/>
          <w:szCs w:val="16"/>
          <w:lang w:val="bg-BG"/>
        </w:rPr>
        <w:t xml:space="preserve"> за второ подаване, </w:t>
      </w:r>
      <w:r>
        <w:rPr>
          <w:sz w:val="16"/>
          <w:szCs w:val="16"/>
        </w:rPr>
        <w:t>B</w:t>
      </w:r>
      <w:r>
        <w:rPr>
          <w:sz w:val="16"/>
          <w:szCs w:val="16"/>
          <w:lang w:val="bg-BG"/>
        </w:rPr>
        <w:t xml:space="preserve"> за трето , </w:t>
      </w:r>
      <w:r>
        <w:rPr>
          <w:sz w:val="16"/>
          <w:szCs w:val="16"/>
        </w:rPr>
        <w:t>C</w:t>
      </w:r>
      <w:r>
        <w:rPr>
          <w:sz w:val="16"/>
          <w:szCs w:val="16"/>
          <w:lang w:val="bg-BG"/>
        </w:rPr>
        <w:t xml:space="preserve"> за четвърто и т. н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6"/>
          <w:szCs w:val="16"/>
          <w:lang w:val="bg-BG"/>
        </w:rPr>
        <w:t>В съотвествие с чл. 110, ал. 1 от ЗЛПХМ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Съображения при обработка и докладване на честотата на заболяване при обозначаване на лекарства за редки заболявания</w:t>
      </w:r>
      <w:r>
        <w:rPr>
          <w:sz w:val="16"/>
          <w:szCs w:val="16"/>
          <w:lang w:val="ru-RU"/>
        </w:rPr>
        <w:t xml:space="preserve">: </w:t>
      </w:r>
      <w:r>
        <w:rPr>
          <w:sz w:val="16"/>
          <w:szCs w:val="16"/>
        </w:rPr>
        <w:t>COM</w:t>
      </w:r>
      <w:r>
        <w:rPr>
          <w:sz w:val="16"/>
          <w:szCs w:val="16"/>
          <w:lang w:val="ru-RU"/>
        </w:rPr>
        <w:t>/436/01 (</w:t>
      </w:r>
      <w:r>
        <w:rPr>
          <w:sz w:val="16"/>
          <w:szCs w:val="16"/>
        </w:rPr>
        <w:t>www</w:t>
      </w:r>
      <w:r>
        <w:rPr>
          <w:sz w:val="16"/>
          <w:szCs w:val="16"/>
          <w:lang w:val="ru-RU"/>
        </w:rPr>
        <w:t>.</w:t>
      </w:r>
      <w:r>
        <w:rPr>
          <w:sz w:val="16"/>
          <w:szCs w:val="16"/>
        </w:rPr>
        <w:t>emea</w:t>
      </w:r>
      <w:r>
        <w:rPr>
          <w:sz w:val="16"/>
          <w:szCs w:val="16"/>
          <w:lang w:val="ru-RU"/>
        </w:rPr>
        <w:t>.</w:t>
      </w:r>
      <w:r>
        <w:rPr>
          <w:sz w:val="16"/>
          <w:szCs w:val="16"/>
        </w:rPr>
        <w:t>eu</w:t>
      </w:r>
      <w:r>
        <w:rPr>
          <w:sz w:val="16"/>
          <w:szCs w:val="16"/>
          <w:lang w:val="ru-RU"/>
        </w:rPr>
        <w:t>.</w:t>
      </w:r>
      <w:r>
        <w:rPr>
          <w:sz w:val="16"/>
          <w:szCs w:val="16"/>
        </w:rPr>
        <w:t>int</w:t>
      </w:r>
      <w:r>
        <w:rPr>
          <w:sz w:val="16"/>
          <w:szCs w:val="16"/>
          <w:lang w:val="ru-RU"/>
        </w:rPr>
        <w:t>/</w:t>
      </w:r>
      <w:r>
        <w:rPr>
          <w:sz w:val="16"/>
          <w:szCs w:val="16"/>
        </w:rPr>
        <w:t>htms</w:t>
      </w:r>
      <w:r>
        <w:rPr>
          <w:sz w:val="16"/>
          <w:szCs w:val="16"/>
          <w:lang w:val="ru-RU"/>
        </w:rPr>
        <w:t>/</w:t>
      </w:r>
      <w:r>
        <w:rPr>
          <w:sz w:val="16"/>
          <w:szCs w:val="16"/>
        </w:rPr>
        <w:t>human</w:t>
      </w:r>
      <w:r>
        <w:rPr>
          <w:sz w:val="16"/>
          <w:szCs w:val="16"/>
          <w:lang w:val="ru-RU"/>
        </w:rPr>
        <w:t>/</w:t>
      </w:r>
      <w:r>
        <w:rPr>
          <w:sz w:val="16"/>
          <w:szCs w:val="16"/>
        </w:rPr>
        <w:t>comp</w:t>
      </w:r>
      <w:r>
        <w:rPr>
          <w:sz w:val="16"/>
          <w:szCs w:val="16"/>
          <w:lang w:val="ru-RU"/>
        </w:rPr>
        <w:t>/</w:t>
      </w:r>
      <w:r>
        <w:rPr>
          <w:sz w:val="16"/>
          <w:szCs w:val="16"/>
        </w:rPr>
        <w:t>orphaapp</w:t>
      </w:r>
      <w:r>
        <w:rPr>
          <w:sz w:val="16"/>
          <w:szCs w:val="16"/>
          <w:lang w:val="ru-RU"/>
        </w:rPr>
        <w:t>.</w:t>
      </w:r>
      <w:r>
        <w:rPr>
          <w:sz w:val="16"/>
          <w:szCs w:val="16"/>
        </w:rPr>
        <w:t>htm</w:t>
      </w:r>
      <w:r>
        <w:rPr>
          <w:sz w:val="16"/>
          <w:szCs w:val="16"/>
          <w:lang w:val="ru-RU"/>
        </w:rPr>
        <w:t>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6"/>
          <w:szCs w:val="16"/>
          <w:lang w:val="bg-BG"/>
        </w:rPr>
        <w:t>Ако не е посочено в протокола</w:t>
      </w:r>
      <w:r>
        <w:rPr>
          <w:sz w:val="16"/>
          <w:szCs w:val="16"/>
          <w:lang w:val="ru-RU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От включването до последната визита на последния участник</w:t>
      </w:r>
      <w:r>
        <w:rPr>
          <w:sz w:val="16"/>
          <w:szCs w:val="16"/>
          <w:lang w:val="ru-RU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bg-BG"/>
        </w:rPr>
        <w:t>Върху заявление, подадено само до ИАЛ, се подписва заявителят до ИАЛ</w:t>
      </w:r>
      <w:r>
        <w:rPr>
          <w:sz w:val="18"/>
          <w:szCs w:val="18"/>
          <w:lang w:val="ru-RU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bg-BG"/>
        </w:rPr>
        <w:t>Върху заявление, подадено само до Комисия по етика по чл. 103 от ЗЛПХМ, се подписва заявителят до комисията по етика</w:t>
      </w:r>
      <w:r>
        <w:rPr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Fonts w:cs="Arial" w:ascii="Arial" w:hAnsi="Arial"/>
        <w:caps/>
        <w:shadow/>
        <w:sz w:val="20"/>
        <w:szCs w:val="20"/>
        <w:lang w:val="be-BY"/>
      </w:rPr>
      <w:t xml:space="preserve">Комисия по етика при </w:t>
    </w:r>
    <w:r>
      <w:rPr>
        <w:rFonts w:cs="Arial" w:ascii="Arial" w:hAnsi="Arial"/>
        <w:caps/>
        <w:shadow/>
        <w:sz w:val="20"/>
        <w:szCs w:val="20"/>
        <w:highlight w:val="yellow"/>
        <w:lang w:val="be-BY"/>
      </w:rPr>
      <w:t>................................</w:t>
    </w:r>
    <w:r>
      <w:rPr>
        <w:rFonts w:cs="Arial" w:ascii="Arial" w:hAnsi="Arial"/>
        <w:caps/>
        <w:shadow/>
        <w:sz w:val="20"/>
        <w:szCs w:val="20"/>
        <w:lang w:val="be-BY"/>
      </w:rPr>
      <w:t xml:space="preserve"> </w:t>
    </w:r>
    <w:r>
      <w:rPr>
        <w:rFonts w:cs="Arial" w:ascii="Arial" w:hAnsi="Arial"/>
        <w:sz w:val="20"/>
        <w:szCs w:val="20"/>
        <w:lang w:val="be-BY"/>
      </w:rPr>
      <w:t>Приложение №</w:t>
    </w:r>
    <w:r>
      <w:rPr>
        <w:rFonts w:cs="Arial" w:ascii="Arial" w:hAnsi="Arial"/>
        <w:sz w:val="20"/>
        <w:szCs w:val="20"/>
        <w:lang w:val="ru-RU"/>
      </w:rPr>
      <w:t xml:space="preserve"> </w:t>
    </w:r>
    <w:r>
      <w:rPr>
        <w:rFonts w:cs="Arial" w:ascii="Arial" w:hAnsi="Arial"/>
        <w:sz w:val="20"/>
        <w:szCs w:val="20"/>
        <w:lang w:val="bg-BG"/>
      </w:rPr>
      <w:t>10</w:t>
    </w:r>
    <w:r>
      <w:rPr>
        <w:rFonts w:cs="Arial" w:ascii="Arial" w:hAnsi="Arial"/>
        <w:sz w:val="20"/>
        <w:szCs w:val="20"/>
        <w:lang w:val="be-BY"/>
      </w:rPr>
      <w:t xml:space="preserve"> </w:t>
    </w:r>
    <w:r>
      <w:rPr>
        <w:rFonts w:cs="Arial" w:ascii="Arial" w:hAnsi="Arial"/>
        <w:sz w:val="20"/>
        <w:szCs w:val="20"/>
        <w:lang w:val="bg-BG"/>
      </w:rPr>
      <w:t>(версия 1/ Юли 20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51"/>
      <w:gridCol w:w="4573"/>
    </w:tblGrid>
    <w:tr>
      <w:trPr/>
      <w:tc>
        <w:tcPr>
          <w:tcW w:w="10124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Arial" w:hAnsi="Arial" w:cs="Arial"/>
              <w:sz w:val="20"/>
              <w:szCs w:val="20"/>
              <w:lang w:val="ru-RU"/>
            </w:rPr>
          </w:pPr>
          <w:r>
            <w:rPr>
              <w:rFonts w:cs="Arial" w:ascii="Arial" w:hAnsi="Arial"/>
              <w:caps/>
              <w:shadow/>
              <w:sz w:val="20"/>
              <w:szCs w:val="20"/>
              <w:lang w:val="be-BY"/>
            </w:rPr>
            <w:t xml:space="preserve">Комисия по етика при </w:t>
          </w:r>
          <w:r>
            <w:rPr>
              <w:rFonts w:cs="Arial" w:ascii="Arial" w:hAnsi="Arial"/>
              <w:caps/>
              <w:shadow/>
              <w:sz w:val="20"/>
              <w:szCs w:val="20"/>
              <w:highlight w:val="yellow"/>
              <w:lang w:val="be-BY"/>
            </w:rPr>
            <w:t>................................</w:t>
          </w:r>
        </w:p>
      </w:tc>
    </w:tr>
    <w:tr>
      <w:trPr/>
      <w:tc>
        <w:tcPr>
          <w:tcW w:w="10124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sz w:val="20"/>
              <w:szCs w:val="20"/>
              <w:lang w:val="bg-BG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>Приложение №</w:t>
          </w:r>
          <w:r>
            <w:rPr>
              <w:rFonts w:cs="Arial" w:ascii="Arial" w:hAnsi="Arial"/>
              <w:sz w:val="20"/>
              <w:szCs w:val="20"/>
              <w:lang w:val="ru-RU"/>
            </w:rPr>
            <w:t xml:space="preserve"> </w:t>
          </w:r>
          <w:r>
            <w:rPr>
              <w:rFonts w:cs="Arial" w:ascii="Arial" w:hAnsi="Arial"/>
              <w:sz w:val="20"/>
              <w:szCs w:val="20"/>
              <w:lang w:val="bg-BG"/>
            </w:rPr>
            <w:t>10 (версия 1/</w:t>
          </w:r>
          <w:r>
            <w:rPr>
              <w:rFonts w:cs="Arial" w:ascii="Arial" w:hAnsi="Arial"/>
              <w:sz w:val="20"/>
              <w:szCs w:val="20"/>
              <w:lang w:val="en-US"/>
            </w:rPr>
            <w:t xml:space="preserve"> </w:t>
          </w:r>
          <w:r>
            <w:rPr>
              <w:rFonts w:cs="Arial" w:ascii="Arial" w:hAnsi="Arial"/>
              <w:sz w:val="20"/>
              <w:szCs w:val="20"/>
              <w:lang w:val="bg-BG"/>
            </w:rPr>
            <w:t>Юли 2009)</w:t>
          </w:r>
        </w:p>
        <w:p>
          <w:pPr>
            <w:pStyle w:val="Normal"/>
            <w:pBdr>
              <w:top w:val="double" w:sz="4" w:space="1" w:color="000000"/>
              <w:left w:val="double" w:sz="4" w:space="4" w:color="000000"/>
              <w:right w:val="double" w:sz="4" w:space="5" w:color="000000"/>
            </w:pBdr>
            <w:spacing w:before="0" w:after="0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 xml:space="preserve">Заявление за уведомяване за едноцентрово неинтервенционално проучване на  разрешени за употреба в република българия лекарствени продукти на КОМИСИЯТА ПО ЕТИКА </w:t>
          </w:r>
        </w:p>
      </w:tc>
    </w:tr>
    <w:tr>
      <w:trPr/>
      <w:tc>
        <w:tcPr>
          <w:tcW w:w="555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360"/>
            <w:jc w:val="cent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i/>
              <w:sz w:val="20"/>
              <w:szCs w:val="20"/>
              <w:lang w:val="be-BY"/>
            </w:rPr>
            <w:t xml:space="preserve">Председател </w:t>
          </w:r>
          <w:r>
            <w:rPr>
              <w:rFonts w:cs="Arial" w:ascii="Arial" w:hAnsi="Arial"/>
              <w:i/>
              <w:sz w:val="20"/>
              <w:szCs w:val="20"/>
              <w:lang w:val="ru-RU"/>
            </w:rPr>
            <w:t xml:space="preserve"> на </w:t>
          </w:r>
          <w:r>
            <w:rPr>
              <w:rFonts w:cs="Arial" w:ascii="Arial" w:hAnsi="Arial"/>
              <w:i/>
              <w:sz w:val="20"/>
              <w:szCs w:val="20"/>
              <w:lang w:val="be-BY"/>
            </w:rPr>
            <w:t xml:space="preserve"> Комисията по етика: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spacing w:before="120" w:after="120"/>
            <w:rPr>
              <w:rFonts w:ascii="Arial" w:hAnsi="Arial" w:cs="Arial"/>
              <w:sz w:val="20"/>
              <w:szCs w:val="20"/>
              <w:lang w:val="ru-RU"/>
            </w:rPr>
          </w:pPr>
          <w:r>
            <w:rPr>
              <w:rFonts w:cs="Arial" w:ascii="Arial" w:hAnsi="Arial"/>
              <w:caps/>
              <w:shadow/>
              <w:sz w:val="20"/>
              <w:szCs w:val="20"/>
              <w:highlight w:val="yellow"/>
              <w:lang w:val="be-BY"/>
            </w:rPr>
            <w:t>................................</w:t>
          </w:r>
        </w:p>
      </w:tc>
      <w:tc>
        <w:tcPr>
          <w:tcW w:w="457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120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  <w:t>Утвърдил:</w:t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sz w:val="20"/>
              <w:szCs w:val="20"/>
              <w:lang w:val="be-BY"/>
            </w:rPr>
          </w:r>
        </w:p>
        <w:p>
          <w:pPr>
            <w:pStyle w:val="Header"/>
            <w:spacing w:before="0" w:after="0"/>
            <w:rPr>
              <w:rFonts w:ascii="Arial" w:hAnsi="Arial" w:cs="Arial"/>
              <w:sz w:val="20"/>
              <w:szCs w:val="20"/>
              <w:lang w:val="be-BY"/>
            </w:rPr>
          </w:pPr>
          <w:r>
            <w:rPr>
              <w:rFonts w:cs="Arial" w:ascii="Arial" w:hAnsi="Arial"/>
              <w:i/>
              <w:sz w:val="20"/>
              <w:szCs w:val="20"/>
              <w:lang w:val="be-BY"/>
            </w:rPr>
            <w:t>Изпълнителен директор на Изпълнителна агенция по лекарствата</w:t>
          </w:r>
        </w:p>
      </w:tc>
    </w:tr>
    <w:tr>
      <w:trPr/>
      <w:tc>
        <w:tcPr>
          <w:tcW w:w="10124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120"/>
            <w:jc w:val="both"/>
            <w:rPr/>
          </w:pPr>
          <w:r>
            <w:rPr>
              <w:rFonts w:cs="Arial" w:ascii="Arial" w:hAnsi="Arial"/>
              <w:sz w:val="20"/>
              <w:szCs w:val="20"/>
              <w:lang w:val="be-BY"/>
            </w:rPr>
            <w:t>В сила от: датата на утвърждаване от  Изпълнителния директор на ИАЛ</w:t>
          </w:r>
        </w:p>
      </w:tc>
    </w:tr>
  </w:tbl>
  <w:p>
    <w:pPr>
      <w:pStyle w:val="Header"/>
      <w:spacing w:before="120" w:after="12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i/>
        <w:b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NewRoman;Times New Roman" w:hAnsi="TimesNewRoman;Times New Roman" w:cs="TimesNewRoman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NewRoman;Times New Roman" w:hAnsi="TimesNewRoman;Times New Roman" w:cs="TimesNewRoman;Times New Roman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</w:tabs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</w:tabs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 w:val="false"/>
      <w:i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harChar">
    <w:name w:val=" Char Char"/>
    <w:basedOn w:val="DefaultParagraphFont"/>
    <w:qFormat/>
    <w:rPr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qFormat/>
    <w:pPr>
      <w:spacing w:before="40" w:after="0"/>
    </w:pPr>
    <w:rPr>
      <w:rFonts w:ascii="Arial" w:hAnsi="Arial" w:cs="Arial"/>
      <w:lang w:val="en-US" w:eastAsia="en-US"/>
    </w:rPr>
  </w:style>
  <w:style w:type="paragraph" w:styleId="LogoUnit">
    <w:name w:val="Logo-Unit"/>
    <w:basedOn w:val="Logo"/>
    <w:qFormat/>
    <w:pPr>
      <w:tabs>
        <w:tab w:val="clear" w:pos="720"/>
        <w:tab w:val="left" w:pos="483" w:leader="none"/>
      </w:tabs>
      <w:spacing w:before="0" w:after="0"/>
    </w:pPr>
    <w:rPr>
      <w:sz w:val="16"/>
      <w:szCs w:val="16"/>
    </w:rPr>
  </w:style>
  <w:style w:type="paragraph" w:styleId="Date">
    <w:name w:val="Date"/>
    <w:basedOn w:val="Normal"/>
    <w:next w:val="Normal"/>
    <w:qFormat/>
    <w:pPr>
      <w:ind w:left="5103" w:hanging="0"/>
    </w:pPr>
    <w:rPr>
      <w:lang w:val="en-US" w:eastAsia="en-US"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  <w:bCs/>
    </w:rPr>
  </w:style>
  <w:style w:type="paragraph" w:styleId="Soustitreobjet">
    <w:name w:val="Sous-titre objet"/>
    <w:basedOn w:val="Titreobjet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306" w:leader="none"/>
      </w:tabs>
      <w:spacing w:before="120" w:after="120"/>
      <w:jc w:val="both"/>
    </w:pPr>
    <w:rPr/>
  </w:style>
  <w:style w:type="paragraph" w:styleId="Berschrift1">
    <w:name w:val="Überschrift1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/>
    <w:rPr>
      <w:i/>
      <w:iCs/>
      <w:sz w:val="22"/>
      <w:szCs w:val="22"/>
    </w:rPr>
  </w:style>
  <w:style w:type="paragraph" w:styleId="TOAHeading">
    <w:name w:val="TOA Heading"/>
    <w:basedOn w:val="Normal"/>
    <w:next w:val="Normal"/>
    <w:qFormat/>
    <w:pPr>
      <w:spacing w:before="120" w:after="120"/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0"/>
      <w:jc w:val="both"/>
    </w:pPr>
    <w:rPr/>
  </w:style>
  <w:style w:type="paragraph" w:styleId="BlockText">
    <w:name w:val="Block Text"/>
    <w:basedOn w:val="Normal"/>
    <w:qFormat/>
    <w:pPr>
      <w:tabs>
        <w:tab w:val="left" w:pos="720" w:leader="none"/>
        <w:tab w:val="left" w:pos="1440" w:leader="none"/>
        <w:tab w:val="left" w:pos="2304" w:leader="none"/>
        <w:tab w:val="left" w:pos="3024" w:leader="none"/>
        <w:tab w:val="left" w:pos="4032" w:leader="none"/>
        <w:tab w:val="left" w:pos="4464" w:leader="none"/>
        <w:tab w:val="left" w:pos="5184" w:leader="none"/>
        <w:tab w:val="left" w:pos="5760" w:leader="none"/>
        <w:tab w:val="left" w:pos="6912" w:leader="none"/>
        <w:tab w:val="left" w:pos="7344" w:leader="none"/>
        <w:tab w:val="left" w:pos="7776" w:leader="none"/>
      </w:tabs>
      <w:spacing w:lineRule="atLeast" w:line="240"/>
      <w:ind w:left="720" w:right="720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09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bCs/>
      <w:lang w:val="sv-SE"/>
    </w:rPr>
  </w:style>
  <w:style w:type="paragraph" w:styleId="BodyTextIndent2">
    <w:name w:val="Body Text Indent 2"/>
    <w:basedOn w:val="Normal"/>
    <w:qFormat/>
    <w:pPr>
      <w:autoSpaceDE w:val="false"/>
      <w:ind w:left="851" w:hanging="0"/>
    </w:pPr>
    <w:rPr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6" w:leader="dot"/>
      </w:tabs>
      <w:ind w:right="141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134" w:leader="none"/>
        <w:tab w:val="right" w:pos="9356" w:leader="dot"/>
      </w:tabs>
      <w:ind w:left="240" w:right="-1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10054" w:leader="dot"/>
      </w:tabs>
      <w:ind w:left="48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40" w:leader="none"/>
        <w:tab w:val="right" w:pos="10065" w:leader="dot"/>
      </w:tabs>
      <w:ind w:left="720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eferences">
    <w:name w:val="References"/>
    <w:basedOn w:val="Normal"/>
    <w:next w:val="Normal"/>
    <w:qFormat/>
    <w:pPr>
      <w:spacing w:before="0" w:after="240"/>
      <w:ind w:left="5103" w:hanging="0"/>
    </w:pPr>
    <w:rPr>
      <w:sz w:val="20"/>
      <w:szCs w:val="20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szCs w:val="16"/>
    </w:rPr>
  </w:style>
  <w:style w:type="paragraph" w:styleId="Index1">
    <w:name w:val="index"/>
    <w:basedOn w:val="Normal"/>
    <w:qFormat/>
    <w:pPr>
      <w:tabs>
        <w:tab w:val="clear" w:pos="720"/>
        <w:tab w:val="left" w:pos="1134" w:leader="none"/>
        <w:tab w:val="left" w:pos="2268" w:leader="none"/>
        <w:tab w:val="right" w:pos="8789" w:leader="dot"/>
      </w:tabs>
      <w:suppressAutoHyphens w:val="true"/>
      <w:spacing w:before="0" w:after="120"/>
      <w:ind w:left="1134" w:hanging="1134"/>
    </w:pPr>
    <w:rPr>
      <w:rFonts w:ascii="Century Schoolbook" w:hAnsi="Century Schoolbook" w:cs="Century Schoolbook"/>
      <w:b/>
      <w:bCs/>
      <w:color w:val="000000"/>
      <w:sz w:val="22"/>
      <w:szCs w:val="22"/>
      <w:lang w:val="en-US"/>
    </w:rPr>
  </w:style>
  <w:style w:type="paragraph" w:styleId="Index2">
    <w:name w:val="index2"/>
    <w:basedOn w:val="Index1"/>
    <w:qFormat/>
    <w:pPr>
      <w:tabs>
        <w:tab w:val="clear" w:pos="2268"/>
        <w:tab w:val="left" w:pos="1134" w:leader="none"/>
        <w:tab w:val="left" w:pos="1418" w:leader="none"/>
        <w:tab w:val="left" w:pos="2127" w:leader="none"/>
        <w:tab w:val="right" w:pos="8789" w:leader="dot"/>
      </w:tabs>
      <w:ind w:left="709" w:hanging="1134"/>
    </w:pPr>
    <w:rPr>
      <w:b w:val="false"/>
      <w:bCs w:val="fals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udract.emea.eu.in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4:04:00Z</dcterms:created>
  <dc:creator>brian davis</dc:creator>
  <dc:description/>
  <cp:keywords/>
  <dc:language>en-US</dc:language>
  <cp:lastModifiedBy>stoynova</cp:lastModifiedBy>
  <cp:lastPrinted>2009-06-24T17:22:00Z</cp:lastPrinted>
  <dcterms:modified xsi:type="dcterms:W3CDTF">2015-03-17T13:25:00Z</dcterms:modified>
  <cp:revision>5</cp:revision>
  <dc:subject/>
  <dc:title> </dc:title>
</cp:coreProperties>
</file>